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10" w:hRule="atLeast"/>
        </w:trPr>
        <w:tc>
          <w:tcPr>
            <w:tcW w:w="1080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50"/>
              </w:rPr>
              <w:t>Monthly Profit &amp; Lo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nth  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This Month          Last Month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935"/>
        <w:gridCol w:w="1935"/>
      </w:tblGrid>
      <w:tr>
        <w:trPr>
          <w:trHeight w:val="360" w:hRule="atLeast"/>
          <w:cantSplit w:val="true"/>
        </w:trPr>
        <w:tc>
          <w:tcPr>
            <w:tcW w:w="10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come</w:t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ss Sal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Return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Discount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Bad Dept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est, Rent and Royalti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Incom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enses</w:t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 Of Goods Sold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t Payroll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direct Payroll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xes, Other Than Income Tax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es Expens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ipping And Postag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vertising And Promotion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ffice Expens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vel And Entertainment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Utiliti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mobil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uranc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fessional Fe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nt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est on Loan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, Miscellaneou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Expens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 Incom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Income Tax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 Income After Tax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outlineLvl w:val="5"/>
    </w:pPr>
    <w:rPr>
      <w:rFonts w:ascii="Arial" w:hAnsi="Arial" w:cs="Arial"/>
      <w:b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28:00Z</dcterms:modified>
  <cp:revision>16</cp:revision>
  <dc:subject/>
  <dc:title>MONTH:</dc:title>
</cp:coreProperties>
</file>