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RANTY DEE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Ron LeGrand Professional Real Estate Cours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good and valuable consideration, the receipt of which is hereby acknowledged, we ________________________________________ of _________________________________, County of_____________________ State of __________________________, hereby bargain, deed and convey to______________________________, as _________________________________, the following described land in  ___________ county, free and clear with WARRANTY COVENANTS; to wi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NESS the hands and seal of said Grantors this _____ day of ____________, 20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E OF </w:t>
        <w:tab/>
        <w:t>______________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TY OF</w:t>
        <w:tab/>
        <w:t>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cribed and sworn before me this the _____ day of ____________, 20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ness my hand and official se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 My commission expir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ry Pub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3:14:00Z</dcterms:created>
  <dc:creator>Xiao Feng Huang (Charles)</dc:creator>
  <dc:description/>
  <dc:language>en-US</dc:language>
  <cp:lastModifiedBy>Xiao Feng Huang (Charles)</cp:lastModifiedBy>
  <dcterms:modified xsi:type="dcterms:W3CDTF">2003-06-13T04:17:00Z</dcterms:modified>
  <cp:revision>3</cp:revision>
  <dc:subject/>
  <dc:title>WARRANTY DEED</dc:title>
</cp:coreProperties>
</file>