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10" w:hRule="atLeast"/>
        </w:trPr>
        <w:tc>
          <w:tcPr>
            <w:tcW w:w="10260" w:type="dxa"/>
            <w:tcBorders/>
          </w:tcPr>
          <w:p>
            <w:pPr>
              <w:pStyle w:val="Normal"/>
              <w:jc w:val="right"/>
              <w:rPr>
                <w:sz w:val="48"/>
              </w:rPr>
            </w:pPr>
            <w:r>
              <w:rPr>
                <w:sz w:val="14"/>
              </w:rPr>
              <w:br/>
            </w:r>
            <w:r>
              <w:rPr>
                <w:sz w:val="48"/>
              </w:rPr>
              <w:t>Home Office Work Shee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e this handy work sheet to locate and design your home office.</w:t>
      </w:r>
    </w:p>
    <w:p>
      <w:pPr>
        <w:pStyle w:val="TextBody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331" w:hRule="atLeast"/>
        </w:trPr>
        <w:tc>
          <w:tcPr>
            <w:tcW w:w="10800" w:type="dxa"/>
            <w:tcBorders/>
          </w:tcPr>
          <w:p>
            <w:pPr>
              <w:pStyle w:val="BodyText2"/>
              <w:rPr/>
            </w:pPr>
            <w:r>
              <w:rPr/>
              <w:t>List three possible locations in your home for your office, which should include  a work area for you and enough space for your desk, computer and telephon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BodyText2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BodyText2"/>
              <w:rPr/>
            </w:pPr>
            <w:r>
              <w:rPr/>
              <w:t>Make a physical survey of each loca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 phone and electrical outlets placed so that your equipment can easily access them? Or will you b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faced with unsightly, unsafe cords snaking across the carpe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sure your space. Will your current desk or table (or the one you have youreye on) fit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you have adequate lighting? If not, can you create or import it? Is there proper ventilation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noise factor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there room to spread out your wo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onal: How close is it to the coffeemaker? Refrigerator? (This can be either a plus or minus, depen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on your current jitter factor and waistline.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xt, list three possible home locations for your inventory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ain, make a survey of each location: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Is it climate-controlled? Will you need climate control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there adequate lighting, ventilation and space for you to easily access your inventor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 you need to construct special shelving or add other storage space? If so, make notes here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LightItalic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right="-1440" w:hanging="0"/>
      <w:outlineLvl w:val="2"/>
    </w:pPr>
    <w:rPr>
      <w:rFonts w:ascii="Garamond-LightItalic" w:hAnsi="Garamond-LightItalic" w:cs="Garamond-LightItalic"/>
      <w:i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1080" w:right="2610" w:firstLine="360"/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33:00Z</dcterms:created>
  <dc:creator>Entrepreneur</dc:creator>
  <dc:description/>
  <dc:language>en-US</dc:language>
  <cp:lastModifiedBy>Preferred Customer</cp:lastModifiedBy>
  <dcterms:modified xsi:type="dcterms:W3CDTF">2002-04-25T15:37:00Z</dcterms:modified>
  <cp:revision>6</cp:revision>
  <dc:subject/>
  <dc:title>PERSONAL GOALS</dc:title>
</cp:coreProperties>
</file>