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ssignment of beneficial Interest In Tru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THIS ASSIGNMENT is made this____ day of ___________________,20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________________________ whose address is _________________________________,</w:t>
      </w:r>
    </w:p>
    <w:p>
      <w:pPr>
        <w:pStyle w:val="Normal"/>
        <w:rPr/>
      </w:pPr>
      <w:r>
        <w:rPr>
          <w:rFonts w:cs="Times New Roman" w:ascii="Times New Roman" w:hAnsi="Times New Roman"/>
        </w:rPr>
        <w:t>her</w:t>
      </w:r>
      <w:r>
        <w:rPr/>
        <w:t>einafter referred to as "Assigner"), to __________________________________, whos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 is _____________________________________, (hereinafter referred to as "Assignee"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TNESSET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EREAS, the Assignor is a beneficiary of a trust created by _________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instrument dated __________________, naming ___________________as Trustee;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EREAS, the Assignor desires to assign to the Assignee all of Assignor's beneficial interest in the trust; an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EREAS, the trust instrument does not prohibit such assignment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THEREFORE, for valuable consideration, the receipt of which is hereby acknowledged, the Assignor hereby assigns to the Assignee all Assignor's interest as a beneficiary of the Trust, including all moneys due or to become due to the Assignor thereunder; an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Assignor authorizes the Trustee of the Trust to pay directly to the Assignee all moneys or other benefits representing, or arising from, the interest assigned hereb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WITNESS WHEREOF, the Assignor has executed this assignment the day and year first above writt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ed, sealed and delivered in the presence of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 </w:t>
        <w:tab/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ness</w:t>
        <w:tab/>
        <w:tab/>
        <w:tab/>
        <w:tab/>
        <w:tab/>
        <w:tab/>
        <w:t>Assign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nes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OF 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regoing instrument was executed and acknowledged before me this _____ day of_____________________________ , 20____ , by_________________________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Notary Publi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EAL)</w:t>
        <w:tab/>
        <w:tab/>
        <w:tab/>
        <w:tab/>
        <w:tab/>
        <w:tab/>
        <w:tab/>
        <w:t>State of 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My Commission Expires: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DOCUMENT SHALL NOT BE RECORDED IN THE PUBLIC RECORDS OF ANY COUNTY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NewRomanPS" w:hAnsi="TimesNewRomanPS" w:eastAsia="Times New Roman" w:cs="TimesNewRomanP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DefaultParagraphFont">
    <w:name w:val="WW-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ofcontents8">
    <w:name w:val="Table of contents 8"/>
    <w:basedOn w:val="Normal"/>
    <w:next w:val="Normal"/>
    <w:qFormat/>
    <w:pPr>
      <w:tabs>
        <w:tab w:val="clear" w:pos="720"/>
        <w:tab w:val="right" w:pos="9360" w:leader="none"/>
      </w:tabs>
      <w:ind w:left="720" w:hanging="720"/>
    </w:pPr>
    <w:rPr/>
  </w:style>
  <w:style w:type="paragraph" w:styleId="Tableofcontents7">
    <w:name w:val="Table of contents 7"/>
    <w:basedOn w:val="Normal"/>
    <w:next w:val="Normal"/>
    <w:qFormat/>
    <w:pPr>
      <w:ind w:left="720" w:hanging="720"/>
    </w:pPr>
    <w:rPr/>
  </w:style>
  <w:style w:type="paragraph" w:styleId="Tableofcontents6">
    <w:name w:val="Table of contents 6"/>
    <w:basedOn w:val="Normal"/>
    <w:next w:val="Normal"/>
    <w:qFormat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ofcontents9">
    <w:name w:val="Table of contents 9"/>
    <w:basedOn w:val="Normal"/>
    <w:next w:val="Normal"/>
    <w:qFormat/>
    <w:pPr>
      <w:tabs>
        <w:tab w:val="clear" w:pos="720"/>
        <w:tab w:val="right" w:pos="9360" w:leader="dot"/>
      </w:tabs>
      <w:ind w:left="720" w:hanging="720"/>
    </w:pPr>
    <w:rPr/>
  </w:style>
  <w:style w:type="paragraph" w:styleId="WWTOAHeading">
    <w:name w:val="WW-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42:00Z</dcterms:created>
  <dc:creator>Ron LeGrand</dc:creator>
  <dc:description/>
  <dc:language>en-US</dc:language>
  <cp:lastModifiedBy>Preferred Customer</cp:lastModifiedBy>
  <dcterms:modified xsi:type="dcterms:W3CDTF">2002-04-20T22:42:00Z</dcterms:modified>
  <cp:revision>2</cp:revision>
  <dc:subject>Cash Flow Systems</dc:subject>
  <dc:title>ASSIGNMENT OF BENEFICIAL INTEREST IN TRUST</dc:title>
</cp:coreProperties>
</file>