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Assignment Of Contract</w:t>
      </w:r>
    </w:p>
    <w:p>
      <w:pPr>
        <w:pStyle w:val="Heading1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For Purchase And Sal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In reference to the contract for purchase and sale dated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etween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r Assigns, Buyer, and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eller, concerning property described as: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Buyer hereby assigns all rights to said contract for sale and purchase to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ssignee in exchange for compensation in the amount of  $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</w:t>
        <w:tab/>
        <w:tab/>
        <w:t>____________________________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uyer/Assignor</w:t>
        <w:tab/>
        <w:t xml:space="preserve">                       Date</w:t>
        <w:tab/>
        <w:t xml:space="preserve">          Assignee</w:t>
        <w:tab/>
        <w:tab/>
        <w:t xml:space="preserve">                 Dat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</w:t>
        <w:tab/>
        <w:tab/>
        <w:t>____________________________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uyer/Assignor</w:t>
        <w:tab/>
        <w:t xml:space="preserve">                       Date</w:t>
        <w:tab/>
        <w:t xml:space="preserve">          Assignee</w:t>
        <w:tab/>
        <w:tab/>
        <w:t xml:space="preserve">                 Dat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008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/>
  </w:style>
  <w:style w:type="paragraph" w:styleId="Contents7">
    <w:name w:val="TOC 7"/>
    <w:basedOn w:val="Normal"/>
    <w:next w:val="Normal"/>
    <w:pPr>
      <w:ind w:lef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1440" w:right="720" w:hanging="144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2:43:00Z</dcterms:created>
  <dc:creator>Ron LeGrand</dc:creator>
  <dc:description/>
  <dc:language>en-US</dc:language>
  <cp:lastModifiedBy>Preferred Customer</cp:lastModifiedBy>
  <cp:lastPrinted>2000-02-14T15:24:00Z</cp:lastPrinted>
  <dcterms:modified xsi:type="dcterms:W3CDTF">2002-04-20T22:43:00Z</dcterms:modified>
  <cp:revision>2</cp:revision>
  <dc:subject>Cash Flow Systems</dc:subject>
  <dc:title>ASSIGNMENT OF CONTRACT</dc:title>
</cp:coreProperties>
</file>