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 FOR THE PURCHASE OF REAL PROP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Ron LeGrand Professional Real Estate Cours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:</w:t>
        <w:tab/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undersigned hereby offers ___________Dollars ($ ) for the purchase of th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ty located at _________________________________________and more particularly described as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offer is contingent on the following terms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>___________________ Dollars ($ ) shall be paid as a deposit, with the remaining balance to be paid as follows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>Rents, taxes, insurance, expenses of operation and maintenance shall be prorated as of close of escr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The seller shall furnish a policy of title insur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losed is cashier's check #________ on _____________________________(bank) for __________________ Dollars ($ ) representing my offer of a deposi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This offer is withdrawn if not accepted by ___________ (date). If you do not accept this offer on or before said date, you are instructed to return the deposit immediately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 shall be conveyed by warranty deed to _____________________________ (name) and ________________________________ (name) as ______________________________ (joint tenants, tenants in common, etc.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D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P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ccept the attached offer for the purchase of real property. Receipt of ___________ Dollars ($) is acknowledged as a depos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w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3:09:00Z</dcterms:created>
  <dc:creator>Xiao Feng Huang (Charles)</dc:creator>
  <dc:description/>
  <dc:language>en-US</dc:language>
  <cp:lastModifiedBy>Xiao Feng Huang (Charles)</cp:lastModifiedBy>
  <dcterms:modified xsi:type="dcterms:W3CDTF">2003-06-13T04:17:00Z</dcterms:modified>
  <cp:revision>3</cp:revision>
  <dc:subject/>
  <dc:title>OFFER FOR THE PURCHASE OF REAL PROPERTY</dc:title>
</cp:coreProperties>
</file>