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NT PAYMENT NOTI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Ron LeGrand Professional Real Estate Cour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nt in the amount of _______ dollars ($ ) was due on the _____ day of ____________, 20__, for the period of ____________ to ___________ for the premises which you are currently  occupy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bring your payment to the address shown below. Please disregard this notice if you have already sent us your remitt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dlo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2:56:00Z</dcterms:created>
  <dc:creator>Xiao Feng Huang (Charles)</dc:creator>
  <dc:description/>
  <dc:language>en-US</dc:language>
  <cp:lastModifiedBy>Xiao Feng Huang (Charles)</cp:lastModifiedBy>
  <dcterms:modified xsi:type="dcterms:W3CDTF">2003-06-13T04:18:00Z</dcterms:modified>
  <cp:revision>3</cp:revision>
  <dc:subject/>
  <dc:title>RENT PAYMENT NOTICE</dc:title>
</cp:coreProperties>
</file>