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RECEIPT FOR NON-REFUNDABLE DEPOSIT</w:t>
      </w:r>
    </w:p>
    <w:p>
      <w:pPr>
        <w:pStyle w:val="NormalWeb"/>
        <w:rPr/>
      </w:pPr>
      <w:r>
        <w:rPr/>
        <w:t>Received of ________(1)___________, hereinafter referred to as "Buyer", the sum of _____(2)___ ($_______) as NON-REFUNDABLE DEPOSIT toward the purchase of ________(3)________ to be sold to Buyer by ________(4)_________, hereinafter referred to as "Seller", owner of said property, on or before the _(5)_ day of ______(6)________, 19_(7)_, for a total price of ($____(8)_____), this NON-REFUNDABLE DEPOSIT being a part thereof.</w:t>
      </w:r>
    </w:p>
    <w:p>
      <w:pPr>
        <w:pStyle w:val="NormalWeb"/>
        <w:rPr/>
      </w:pPr>
      <w:r>
        <w:rPr/>
        <w:t>Buyer understands, acknowledges and agrees that if he fails to pay to Seller the remaining $___(9)___ due by the above date, said NON-REFUNDABLE DEPOSIT shall be forfeited.</w:t>
      </w:r>
    </w:p>
    <w:p>
      <w:pPr>
        <w:pStyle w:val="NormalWeb"/>
        <w:rPr/>
      </w:pPr>
      <w:r>
        <w:rPr/>
        <w:t>Seller hereby agrees in consideration of payment of said NON-REFUNDABLE DEPOSIT to withdraw said vehicle from the market until the above date and to transfer title to said vehicle to Buyer upon receipt of the remaining amount due.</w:t>
      </w:r>
    </w:p>
    <w:p>
      <w:pPr>
        <w:pStyle w:val="NormalWeb"/>
        <w:rPr/>
      </w:pPr>
      <w:r>
        <w:rPr/>
        <w:t>_____________(10)______________</w:t>
      </w:r>
    </w:p>
    <w:p>
      <w:pPr>
        <w:pStyle w:val="NormalWeb"/>
        <w:rPr/>
      </w:pPr>
      <w:r>
        <w:rPr/>
        <w:t>_____________(11)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3:10:00Z</dcterms:created>
  <dc:creator>Preferred Customer</dc:creator>
  <dc:description/>
  <dc:language>en-US</dc:language>
  <cp:lastModifiedBy>Preferred Customer</cp:lastModifiedBy>
  <dcterms:modified xsi:type="dcterms:W3CDTF">2002-04-24T23:11:00Z</dcterms:modified>
  <cp:revision>1</cp:revision>
  <dc:subject/>
  <dc:title>RECEIPT FOR NON-REFUNDABLE DEPOSIT</dc:title>
</cp:coreProperties>
</file>