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80"/>
        <w:gridCol w:w="800"/>
        <w:gridCol w:w="800"/>
        <w:gridCol w:w="840"/>
        <w:gridCol w:w="820"/>
        <w:gridCol w:w="800"/>
        <w:gridCol w:w="800"/>
        <w:gridCol w:w="810"/>
        <w:gridCol w:w="810"/>
        <w:gridCol w:w="810"/>
        <w:gridCol w:w="810"/>
        <w:gridCol w:w="810"/>
        <w:gridCol w:w="1260"/>
      </w:tblGrid>
      <w:tr>
        <w:trPr>
          <w:trHeight w:val="710" w:hRule="atLeast"/>
        </w:trPr>
        <w:tc>
          <w:tcPr>
            <w:tcW w:w="13770" w:type="dxa"/>
            <w:gridSpan w:val="14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br/>
            </w:r>
            <w:r>
              <w:rPr>
                <w:sz w:val="50"/>
              </w:rPr>
              <w:t>12-Month Cash-Flow Statement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nth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tal Year 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  <w:t>Cash Available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et Income After Tax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preciati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moritizati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A/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Invento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Accounts Payab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Notes Payable-S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Long-Term Deb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Other Asse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Other Liabiliti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Cash Availab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  <w:t>Cash Disbursements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wners’ Draw/Dividend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A/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Invento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Accounts Payab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pital Expenditur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Notes Pabyable-S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rrent Maturtities o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ong-Term Deb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rease in Other Asse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rease in Other Liabiliti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Cash Disbursemen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onthly Cash Flo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ummulative Cash Flo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630" w:right="1440" w:gutter="0" w:header="0" w:top="15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39:00Z</dcterms:created>
  <dc:creator>Rigo Sauceda</dc:creator>
  <dc:description/>
  <dc:language>en-US</dc:language>
  <cp:lastModifiedBy>Preferred Customer</cp:lastModifiedBy>
  <dcterms:modified xsi:type="dcterms:W3CDTF">2002-04-25T06:10:00Z</dcterms:modified>
  <cp:revision>3</cp:revision>
  <dc:subject/>
  <dc:title/>
</cp:coreProperties>
</file>