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Business Analysis Work Sheet</w:t>
            </w:r>
          </w:p>
        </w:tc>
      </w:tr>
      <w:tr>
        <w:trPr/>
        <w:tc>
          <w:tcPr>
            <w:tcW w:w="11520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16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5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1728" w:hRule="atLeast"/>
        </w:trPr>
        <w:tc>
          <w:tcPr>
            <w:tcW w:w="112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This work sheet will help you determine how successful you will be if you enter a given business and sell a given product. Assign each business opportunity and product a column number. Answer each question along the left-hand side of the form assigning a rating of 1-3, with 3 being the strongest. Total each column after you’ve finished.  The opportunity and product with the highest total points are your strongest candidates for succes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1170"/>
        <w:gridCol w:w="1170"/>
        <w:gridCol w:w="1260"/>
        <w:gridCol w:w="1129"/>
      </w:tblGrid>
      <w:tr>
        <w:trPr>
          <w:trHeight w:val="153" w:hRule="atLeast"/>
        </w:trPr>
        <w:tc>
          <w:tcPr>
            <w:tcW w:w="6529" w:type="dxa"/>
            <w:tcBorders>
              <w:bottom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Opportun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 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 4</w:t>
            </w:r>
          </w:p>
        </w:tc>
      </w:tr>
      <w:tr>
        <w:trPr>
          <w:trHeight w:val="34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elevance of your previous experience to opportunity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Familiarity with the daily operations of this type of busines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y of business with your investment go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y of business with your income go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Likely profitability of busines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Likelihood of business to meet your desire for personal fulfillm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jected growth for the indust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cceptability of risk leve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eptability of hours you will need to work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65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lumn 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  <w:gridCol w:w="1170"/>
        <w:gridCol w:w="1170"/>
        <w:gridCol w:w="1260"/>
        <w:gridCol w:w="1131"/>
      </w:tblGrid>
      <w:tr>
        <w:trPr>
          <w:trHeight w:val="162" w:hRule="atLeast"/>
        </w:trPr>
        <w:tc>
          <w:tcPr>
            <w:tcW w:w="6532" w:type="dxa"/>
            <w:tcBorders>
              <w:bottom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Product Marketabil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duct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duc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duct 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duct 4</w:t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bability of use by target marke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y with image desir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ompetitiveness of pric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ber and strength of marketable featur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bability that product will enhance sales of current lin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jected stability of deman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bility to overcome seasonal or cyclical resistanc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Uniqueness of produc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ility of business to obtain needed equipm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kely acceptance potenti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ility of business to afford the development and production of produc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n Totals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532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Scores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Garamond" w:hAnsi="Garamond" w:cs="Garamond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4:09:00Z</dcterms:created>
  <dc:creator>Entrepreneur</dc:creator>
  <dc:description/>
  <dc:language>en-US</dc:language>
  <cp:lastModifiedBy>Preferred Customer</cp:lastModifiedBy>
  <dcterms:modified xsi:type="dcterms:W3CDTF">2002-04-25T03:12:00Z</dcterms:modified>
  <cp:revision>9</cp:revision>
  <dc:subject/>
  <dc:title>BUSINESS ANALYSIS</dc:title>
</cp:coreProperties>
</file>