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2">
                <wp:simplePos x="0" y="0"/>
                <wp:positionH relativeFrom="column">
                  <wp:posOffset>1080135</wp:posOffset>
                </wp:positionH>
                <wp:positionV relativeFrom="paragraph">
                  <wp:posOffset>-588645</wp:posOffset>
                </wp:positionV>
                <wp:extent cx="0" cy="2057400"/>
                <wp:effectExtent l="5080" t="5080" r="5080" b="508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05pt,-46.35pt" to="85.05pt,115.6pt" stroked="t" o:allowincell="f" style="position:absolute">
                <v:stroke color="black" weight="9360" joinstyle="round" endcap="flat"/>
                <v:fill o:detectmouseclick="t" on="false"/>
                <w10:wrap type="none"/>
              </v:line>
            </w:pict>
          </mc:Fallback>
        </mc:AlternateConten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mc:AlternateContent>
          <mc:Choice Requires="wps">
            <w:drawing>
              <wp:anchor behindDoc="0" distT="0" distB="0" distL="0" distR="0" simplePos="0" locked="0" layoutInCell="0" allowOverlap="1" relativeHeight="3">
                <wp:simplePos x="0" y="0"/>
                <wp:positionH relativeFrom="column">
                  <wp:posOffset>1080135</wp:posOffset>
                </wp:positionH>
                <wp:positionV relativeFrom="paragraph">
                  <wp:posOffset>127635</wp:posOffset>
                </wp:positionV>
                <wp:extent cx="5791200" cy="0"/>
                <wp:effectExtent l="5080" t="5080" r="5080" b="5080"/>
                <wp:wrapNone/>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05pt,10.05pt" to="541pt,10.0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rPr/>
      </w:pPr>
      <w:r>
        <w:rPr/>
        <w:t>WARRANTY DEED INTO TRUSTEE</w:t>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b/>
      </w:r>
      <w:r>
        <w:rPr>
          <w:rFonts w:eastAsia="Times New Roman" w:cs="Times New Roman" w:ascii="Times New Roman" w:hAnsi="Times New Roman"/>
          <w:sz w:val="28"/>
          <w:szCs w:val="28"/>
        </w:rPr>
        <w:t xml:space="preserve">This indenture witnesseth, that Grantor(s), _____________, of the County of ___________, and the State of Illinois.  For and in consideration of TEN AND 00/100 DOLLARS ($10.00) and other good and valuable consideration in hand paid, CONVEY and WARRANT unto the </w:t>
      </w:r>
      <w:r>
        <w:rPr>
          <w:rFonts w:eastAsia="Times New Roman" w:cs="Times New Roman" w:ascii="Times New Roman" w:hAnsi="Times New Roman"/>
          <w:b/>
          <w:bCs/>
          <w:sz w:val="28"/>
          <w:szCs w:val="28"/>
        </w:rPr>
        <w:t xml:space="preserve">_________________ TRUST COMPANY, </w:t>
      </w:r>
      <w:r>
        <w:rPr>
          <w:rFonts w:eastAsia="Times New Roman" w:cs="Times New Roman" w:ascii="Times New Roman" w:hAnsi="Times New Roman"/>
          <w:sz w:val="28"/>
          <w:szCs w:val="28"/>
        </w:rPr>
        <w:t>a corporation of _______, whose address: _____________________, as Trustee under the provisions of a trust agreement dated the ______ day of _______, 20 ___, known as Trust ________, the following described real estate in the County of ________, and the State of Illinois, to wi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manent Tax Numb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 xml:space="preserve">TO HAVE AND TO HOLD </w:t>
      </w:r>
      <w:r>
        <w:rPr>
          <w:rFonts w:eastAsia="Times New Roman" w:cs="Times New Roman" w:ascii="Times New Roman" w:hAnsi="Times New Roman"/>
          <w:sz w:val="28"/>
          <w:szCs w:val="28"/>
        </w:rPr>
        <w:t>the said premises with the appurtenance upon the trust and for the uses and purposes herein and in said trust agreement set forth.</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 xml:space="preserve">FULL POWER AND AUTHORITY </w:t>
      </w:r>
      <w:r>
        <w:rPr>
          <w:rFonts w:eastAsia="Times New Roman" w:cs="Times New Roman" w:ascii="Times New Roman" w:hAnsi="Times New Roman"/>
          <w:sz w:val="28"/>
          <w:szCs w:val="28"/>
        </w:rPr>
        <w:t>is hereby granted to said trustee to improve, manage, protect and subdivide said premises or any part thereof, to dedicate parks, streets, highways or alleys and to vacate any subdivision or part thereof, and to resubdivide said property as often as desired, to contract to sell, to grant options to purchase, to sell on any terms, to convey either with or without consideration, to convey said premises or any part thereof to a successor or successors in trust and to grant to such successor or successors in trust all of the title, estate, powers and authorities vested in said trustee, to donate, to dedicate, to mortgage, pledge or otherwise encumber said property, or any part thereof, to lease said property, or any part thereof, from time to time, in possession or reversion, by leases to commence in praesenti or futuro, and upon any terms and for any period or periods of time, not exceeding in the case of any single demise the terms of 198 years, and to renew or extend leases upon any terms and for any period or periods of time and to amend, change or modify leases and the terms and provisions thereof at any time or times hereafter, to contract or make leases and to grant options to lease and options to renew leases an options to purchase the whole or any part of the reversion and to contract respecting the manner of pricing the amount of present or future rentals, to partition or kind, to release, convey or assign any right, title or interest in or about or easement appurtenant of said premises or any part thereof, and to deal with said property and every part thereof in all other ways and for such other considerations as it would be lawful for any person owning the same to deal with the same, whether similar to or different from the ways above specified, at any time or times hereaft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 no case shall any party dealing with said trustee in relation to said premises, or to whom said premises or any part thereof shall be conveyed, contracted to be sold, leased or mortgaged by said trustee, be obliged to see to the application of any purchase money, rent, or money borrowed or advanced on said premises, or be obliged to see that the terms of this trust have been complied with, or be obliged to inquire into the necessity or expediency of any act of said trustee, or be obliged or privileged to inquire into any of the terms of said trust agreement; and every deed, trust deed, mortgage, lease or other instrument executed by said trustee in relation to said real estate shall be conclusive evidence in favor of every person relying upon or claiming under any such conveyance, lease or other instrument, (a) that at the time of the delivery thereof the trust created by this indenture and by said trust agreement was in full force and effect, (b) that such conveyance or other instrument was executed in accordance with the trusts, conditions and limitations contained in this indenture and in said trust agreement or in some amendment thereon and binding upon all beneficiaries thereunder, (c) that said trustee was duly authorized and  empowered to execute and deliver very such deed, trust deed, lease, mortgage or other instrument and (d) if the conveyance is make to a successor or successors in trust, that such successor or successors in trust have been properly appointed and are fully vested with all the title, estate, rights, power, authorities, duties and obligations of its, his or their predecessor in trus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interest of each and every beneficiary hereunder and of all persons claiming under them or any of them shall be only in the earnings, avails and proceeds arising from the sale or other disposition of said real estate, and such interest is hereby declared to be personal property, and no beneficiary hereunder shall have any title or interests, legal or equitable, in or to said real estate as such, but only an interest in the earnings avails and proceeds thereof as aforesai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nd the said grantor(s) hereby expressly waive(s) and release any and all right or benefit under and by virtue of any and all statutes of the State of Illinois, providing for the exemption of homesteads for sales on execution or otherwis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 Witness Whereof, the grantor(s) aforesaid has/have hereunto set his/her/their hand(s) and seal(s) this ________ day of ____________, 20 ___.</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 (Seal)    ________________________ (Seal)</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 (Seal)    ________________________ (Seal)</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IS INSTRUMENT WAS PREPARED B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tate of Illinois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SS.</w:t>
      </w:r>
    </w:p>
    <w:p>
      <w:pPr>
        <w:pStyle w:val="Normal"/>
        <w:jc w:val="both"/>
        <w:rPr>
          <w:rFonts w:ascii="Times New Roman" w:hAnsi="Times New Roman" w:eastAsia="Times New Roman" w:cs="Times New Roman"/>
        </w:rPr>
      </w:pPr>
      <w:r>
        <w:rPr>
          <w:rFonts w:eastAsia="Times New Roman" w:cs="Times New Roman" w:ascii="Times New Roman" w:hAnsi="Times New Roman"/>
          <w:sz w:val="28"/>
          <w:szCs w:val="28"/>
        </w:rPr>
        <w:t>County of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 the undersigned, a Notary Public in and for said County and State aforesaid, do hereby certify that __________________ personally known to me to be the same person(s) whose name(s) subscribed to the foregoing instrument, appeared before me this day in person and acknowledged that he/she/they signed, sealed and delivered the said instrument as his/her/their free and voluntary act, for the uses and purposes therein set forth, including the release and waiver of the right of homestea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ven my hand and notarial seal this ______day of _____________, 1996.</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NOTARY PUBLIC</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fter recording, please mail to:</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45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2:54:00Z</dcterms:created>
  <dc:creator>Allan Migdal</dc:creator>
  <dc:description/>
  <dc:language>en-US</dc:language>
  <cp:lastModifiedBy>Xiao Feng Huang (Charles)</cp:lastModifiedBy>
  <dcterms:modified xsi:type="dcterms:W3CDTF">2003-12-31T03:50:00Z</dcterms:modified>
  <cp:revision>5</cp:revision>
  <dc:subject/>
  <dc:title>Warranty Deed Into Trust</dc:title>
</cp:coreProperties>
</file>