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710" w:hRule="atLeast"/>
        </w:trPr>
        <w:tc>
          <w:tcPr>
            <w:tcW w:w="83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rofit &amp; Loss Stat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Year 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870"/>
      </w:tblGrid>
      <w:tr>
        <w:trPr>
          <w:trHeight w:val="360" w:hRule="atLeast"/>
          <w:cantSplit w:val="true"/>
        </w:trPr>
        <w:tc>
          <w:tcPr>
            <w:tcW w:w="10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come</w:t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ss Sale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Return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Discount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Bad Dep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est, Rent and Royaltie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Income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enses</w:t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 Of Goods Sold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t Payroll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direct Payroll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xes, Other Than Income Tax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es Expense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ipping And Postage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vertising And Promotion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ffice Expense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vel And Entertainmen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Utilitie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mobile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urance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fessional Fee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n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est on Loan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, Miscellaneou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Expense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 Income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Income Tax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 Income After Tax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6:00Z</dcterms:created>
  <dc:creator>Entrepreneur</dc:creator>
  <dc:description/>
  <dc:language>en-US</dc:language>
  <cp:lastModifiedBy>Preferred Customer</cp:lastModifiedBy>
  <dcterms:modified xsi:type="dcterms:W3CDTF">2002-04-25T06:43:00Z</dcterms:modified>
  <cp:revision>9</cp:revision>
  <dc:subject/>
  <dc:title>YEAR</dc:title>
</cp:coreProperties>
</file>