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10" w:hRule="atLeast"/>
        </w:trPr>
        <w:tc>
          <w:tcPr>
            <w:tcW w:w="1071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Delegation Checklist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TextBody"/>
        <w:rPr/>
      </w:pPr>
      <w:r>
        <w:rPr/>
        <w:t>Respond to the following statements. If you are not sure how to answer, put a question mark.  Write any additional responses you have to the statements in the “comments” column.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tbl>
      <w:tblPr>
        <w:tblW w:w="100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20"/>
        <w:gridCol w:w="4770"/>
        <w:gridCol w:w="3870"/>
      </w:tblGrid>
      <w:tr>
        <w:trPr>
          <w:trHeight w:val="459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o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mments</w:t>
            </w:r>
          </w:p>
        </w:tc>
      </w:tr>
      <w:tr>
        <w:trPr>
          <w:trHeight w:val="696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 delegate appropriate amounts of work to my employees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86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 sometimes ask my employees to outline their ideas on a subject before they report to me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 outline what is expected when I delegate activities to others, and I clearly state the standard of performance I expect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 recognize that my employees sometimes may see my delegating as a waste of their time, and I seek to clear this up with them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 have established a framework that my employees understand and agree to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 sometimes ask employees what I am doing that wastes their time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 encourage my employees to take initiative as long as they keep me properly informed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876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rom time to time, I review my delegating style to avoid falling into the trap of over-delegating or under-delegating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If you answered “yes” to these delegation questions, you are probably delegating effectively. If you answered “no” to some of them, you have areas that need improvemen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40"/>
      <w:u w:val="single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59:00Z</dcterms:created>
  <dc:creator>Entrepreneur</dc:creator>
  <dc:description/>
  <dc:language>en-US</dc:language>
  <cp:lastModifiedBy>Preferred Customer</cp:lastModifiedBy>
  <dcterms:modified xsi:type="dcterms:W3CDTF">2002-04-25T14:52:00Z</dcterms:modified>
  <cp:revision>3</cp:revision>
  <dc:subject/>
  <dc:title>DELEGATION CHECKLIST</dc:title>
</cp:coreProperties>
</file>