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50"/>
        <w:gridCol w:w="720"/>
        <w:gridCol w:w="690"/>
        <w:gridCol w:w="720"/>
        <w:gridCol w:w="810"/>
        <w:gridCol w:w="720"/>
        <w:gridCol w:w="640"/>
        <w:gridCol w:w="760"/>
        <w:gridCol w:w="700"/>
        <w:gridCol w:w="720"/>
        <w:gridCol w:w="740"/>
        <w:gridCol w:w="660"/>
        <w:gridCol w:w="1180"/>
      </w:tblGrid>
      <w:tr>
        <w:trPr>
          <w:trHeight w:val="710" w:hRule="atLeast"/>
        </w:trPr>
        <w:tc>
          <w:tcPr>
            <w:tcW w:w="12780" w:type="dxa"/>
            <w:gridSpan w:val="14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48"/>
              </w:rPr>
              <w:t>Monthly Budget</w:t>
            </w:r>
          </w:p>
        </w:tc>
      </w:tr>
      <w:tr>
        <w:trPr/>
        <w:tc>
          <w:tcPr>
            <w:tcW w:w="12780" w:type="dxa"/>
            <w:gridSpan w:val="14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Fe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Ap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Ju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Ju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Au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Oc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No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De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Total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Income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Wages (take-home) - partner 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Wages (take-home) - partner 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Interest and dividend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Oth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Total Incom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Expenses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Auto expens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Auto insuran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Auto paym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Beauty shop and barb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Cable T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Charit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Child Ca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Cloth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Credit card paymen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Dues and subscrip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Entertainment and recre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Gif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Groceries and dining ou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Health insuran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Home repair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Househol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Income tax (additional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Laundry and dry clean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Life insuran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Medical and den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Mortgage payment or r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Other debt paymen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Telephone bil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Tui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Uti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Vac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Oth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Total Expens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27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28:00Z</dcterms:created>
  <dc:creator>Raynalin</dc:creator>
  <dc:description/>
  <dc:language>en-US</dc:language>
  <cp:lastModifiedBy>Preferred Customer</cp:lastModifiedBy>
  <dcterms:modified xsi:type="dcterms:W3CDTF">2002-04-25T06:21:00Z</dcterms:modified>
  <cp:revision>6</cp:revision>
  <dc:subject/>
  <dc:title>  </dc:title>
</cp:coreProperties>
</file>