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NANT'S NOTICE TO EXERCISE PURCHASE OP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Ron LeGrand Professional Real Estate Cours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ERTIFIED MAIL, Return Receipt Reque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ce is hereby provided that the undersigned as Lessee under a certain Lease dated the _____ day of ____________, 20__, does hereby exercise its purchase option under said Lease to purchase the property located at ________________________________________________________ and more particularly described 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losed is a deposit of ____________ dollars ($ ), as required under the Lease, toward said purchase op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s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3:03:00Z</dcterms:created>
  <dc:creator>Xiao Feng Huang (Charles)</dc:creator>
  <dc:description/>
  <dc:language>en-US</dc:language>
  <cp:lastModifiedBy>Xiao Feng Huang (Charles)</cp:lastModifiedBy>
  <dcterms:modified xsi:type="dcterms:W3CDTF">2003-06-13T04:17:00Z</dcterms:modified>
  <cp:revision>3</cp:revision>
  <dc:subject/>
  <dc:title>TENANT'S NOTICE TO EXERCISE PURCHASE OPTION</dc:title>
</cp:coreProperties>
</file>