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Vendor/Supplier File Check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10227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Maintain a file for each of your vendors and potential suppliers. </w:t>
            </w:r>
          </w:p>
          <w:p>
            <w:pPr>
              <w:pStyle w:val="TextBodyIndent"/>
              <w:ind w:hanging="0"/>
              <w:rPr/>
            </w:pPr>
            <w:r>
              <w:rPr/>
              <w:t>Keep the following items in each file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0" w:leader="none"/>
                <w:tab w:val="left" w:pos="20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rent catalog or price list, complete with product descrip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iness cards from any sales or support personnel with whom you have dea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list of all distribution facil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ount schedules, including minimum purchase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ivery options, including estimated delivery ti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assistance and other services avail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urn poli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ranty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on any co-op advertising plans offered by the supplier, including special promotional and grand opening progra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y request for quot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es of all invo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umbers, including toll-free numbers, for all appropriate contac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ount terms for prompt pay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 shipping methods available and their te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on terms for long-term contrac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y special terms for seasonal i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se op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on all other services offered by the vendor/suppli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50" w:leader="none"/>
      </w:tabs>
      <w:ind w:firstLine="46"/>
    </w:pPr>
    <w:rPr>
      <w:rFonts w:ascii="Arial" w:hAnsi="Arial" w:cs="Arial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19:00Z</dcterms:created>
  <dc:creator>ENTREPRENEUR</dc:creator>
  <dc:description/>
  <dc:language>en-US</dc:language>
  <cp:lastModifiedBy>Preferred Customer</cp:lastModifiedBy>
  <dcterms:modified xsi:type="dcterms:W3CDTF">2002-04-25T15:20:00Z</dcterms:modified>
  <cp:revision>9</cp:revision>
  <dc:subject/>
  <dc:title>VENDOR/SUPPLIER FILE CHECKLIST</dc:title>
</cp:coreProperties>
</file>