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710" w:hRule="atLeast"/>
        </w:trPr>
        <w:tc>
          <w:tcPr>
            <w:tcW w:w="846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br/>
            </w:r>
            <w:r>
              <w:rPr>
                <w:sz w:val="36"/>
              </w:rPr>
              <w:t>Start-Up Costs Work She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The following two work sheets will help you to compute your initial cash requirements for your business. They list the things you need to consider when determining your start-up costs and include both the one-time initial costs needed to open your doors and the ongoing costs you'll face each month for the first 90 days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6"/>
        <w:rPr/>
      </w:pPr>
      <w:r>
        <w:rPr/>
        <w:t xml:space="preserve">Start-up Capital Requirements  </w:t>
      </w:r>
    </w:p>
    <w:p>
      <w:pPr>
        <w:pStyle w:val="Heading6"/>
        <w:rPr/>
      </w:pPr>
      <w:r>
        <w:rPr/>
        <w:t>One-time Start-up Expens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0"/>
        <w:gridCol w:w="1340"/>
        <w:gridCol w:w="4220"/>
      </w:tblGrid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tart-up Expens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mount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ption</w:t>
            </w:r>
          </w:p>
        </w:tc>
      </w:tr>
      <w:tr>
        <w:trPr>
          <w:trHeight w:val="378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ertis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tion for opening the business</w:t>
            </w:r>
          </w:p>
        </w:tc>
      </w:tr>
      <w:tr>
        <w:trPr>
          <w:trHeight w:val="351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ing invento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 of inventory required to open</w:t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ing constructi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 per contractor bid and other</w:t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 needed for the cash register</w:t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orat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 based on bid if appropriate</w:t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osit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with utility companies</w:t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tures and equipmen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actual bids</w:t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uranc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d from insurance agent</w:t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se payment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e to be paid before opening</w:t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nses and permit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with city or state offices</w:t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cellaneou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other</w:t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al fe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de CPA, attorney, etc.</w:t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del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contractor bids</w:t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e to be paid before opening</w:t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ning, accounting, etc.</w:t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contractor bids</w:t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i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, cleaning, etc. supplies</w:t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nticipated expens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de an amount for the unexpected</w:t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 Start-up Cost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Amount of costs before opening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 xml:space="preserve">Start-up Capital Requirements </w:t>
      </w:r>
    </w:p>
    <w:p>
      <w:pPr>
        <w:pStyle w:val="Heading6"/>
        <w:rPr/>
      </w:pPr>
      <w:r>
        <w:rPr/>
        <w:t>Repeating Monthly Expens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5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0"/>
        <w:gridCol w:w="1340"/>
        <w:gridCol w:w="4080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xpens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moun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ption</w:t>
            </w:r>
          </w:p>
        </w:tc>
      </w:tr>
      <w:tr>
        <w:trPr>
          <w:trHeight w:val="30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ertis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 service fe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 card charg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very fe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es and subscription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insuranc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lude amount on preceding page</w:t>
            </w:r>
          </w:p>
        </w:tc>
      </w:tr>
      <w:tr>
        <w:trPr>
          <w:trHeight w:val="35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uranc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lude amount on preceding page</w:t>
            </w:r>
          </w:p>
        </w:tc>
      </w:tr>
      <w:tr>
        <w:trPr>
          <w:trHeight w:val="36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o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 **, below</w:t>
            </w:r>
          </w:p>
        </w:tc>
      </w:tr>
      <w:tr>
        <w:trPr>
          <w:trHeight w:val="36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se payment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lude amount on preceding page</w:t>
            </w:r>
          </w:p>
        </w:tc>
      </w:tr>
      <w:tr>
        <w:trPr>
          <w:trHeight w:val="35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an payment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 and interest payments</w:t>
            </w:r>
          </w:p>
        </w:tc>
      </w:tr>
      <w:tr>
        <w:trPr>
          <w:trHeight w:val="36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 expens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roll other than own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roll tax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al fe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lude amount on preceding page</w:t>
            </w:r>
          </w:p>
        </w:tc>
      </w:tr>
      <w:tr>
        <w:trPr>
          <w:trHeight w:val="35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irs and maintenanc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s tax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i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ti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sala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applicable for first three months</w:t>
            </w:r>
          </w:p>
        </w:tc>
      </w:tr>
      <w:tr>
        <w:trPr>
          <w:trHeight w:val="35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rPr/>
            </w:pPr>
            <w:r>
              <w:rPr/>
              <w:t>Total Repeating Cost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 Start-up Cost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 from preceding page</w:t>
            </w:r>
          </w:p>
        </w:tc>
      </w:tr>
      <w:tr>
        <w:trPr>
          <w:trHeight w:val="36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rPr/>
            </w:pPr>
            <w:r>
              <w:rPr/>
              <w:t>Total Cash Neede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Garamond-LightItalic" w:hAnsi="Garamond-LightItalic" w:cs="Garamond-LightItalic"/>
          <w:i/>
          <w:i/>
          <w:sz w:val="16"/>
        </w:rPr>
      </w:pPr>
      <w:r>
        <w:rPr>
          <w:rFonts w:cs="Garamond-LightItalic" w:ascii="Garamond-LightItalic" w:hAnsi="Garamond-LightItalic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*Include the first three months’ cash needs unless otherwise noted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**Include amount required for inventory expansion. If inventory is to be replaced from cash sales, do not include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here. Assume sales will generate enough cash for replacements.</w:t>
      </w:r>
    </w:p>
    <w:sectPr>
      <w:type w:val="nextPage"/>
      <w:pgSz w:w="12240" w:h="15840"/>
      <w:pgMar w:left="1800" w:right="1800" w:gutter="0" w:header="0" w:top="2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-LightItalic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2T14:26:00Z</dcterms:created>
  <dc:creator>Entrepreneur</dc:creator>
  <dc:description/>
  <dc:language>en-US</dc:language>
  <cp:lastModifiedBy>Preferred Customer</cp:lastModifiedBy>
  <dcterms:modified xsi:type="dcterms:W3CDTF">2002-04-25T06:45:00Z</dcterms:modified>
  <cp:revision>8</cp:revision>
  <dc:subject/>
  <dc:title>BUSINESS START-UP CASH NEEDS</dc:title>
</cp:coreProperties>
</file>