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0" w:hRule="atLeast"/>
        </w:trPr>
        <w:tc>
          <w:tcPr>
            <w:tcW w:w="972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Self-Assessment Work Sheet</w:t>
            </w:r>
          </w:p>
        </w:tc>
      </w:tr>
    </w:tbl>
    <w:p>
      <w:pPr>
        <w:pStyle w:val="TextBody"/>
        <w:ind w:left="-630" w:right="261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-630" w:right="-1350" w:hanging="0"/>
        <w:rPr>
          <w:i/>
          <w:i/>
        </w:rPr>
      </w:pPr>
      <w:r>
        <w:rPr>
          <w:i/>
        </w:rPr>
        <w:t>Complete the following self-assessment work sheet as honestly as you can. Just write down whatever comes to mind; don’t over-think the exercise. Most likely, your first response will be your best. Once you’ve finished the exercises, look for patterns (i.e., is there a need for a business doing one of the things you like or are good at?).</w:t>
      </w:r>
    </w:p>
    <w:p>
      <w:pPr>
        <w:pStyle w:val="TextBody"/>
        <w:ind w:left="-630" w:right="1440" w:hanging="0"/>
        <w:jc w:val="both"/>
        <w:rPr>
          <w:sz w:val="18"/>
        </w:rPr>
      </w:pPr>
      <w:r>
        <w:rPr>
          <w:sz w:val="18"/>
        </w:rPr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0"/>
      </w:tblGrid>
      <w:tr>
        <w:trPr>
          <w:trHeight w:val="4437" w:hRule="atLeast"/>
        </w:trPr>
        <w:tc>
          <w:tcPr>
            <w:tcW w:w="103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at least five to seven things you like to do or are good at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 List five to seven things you are not good at or you don’t like to do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 If there were three to five products or services that would make my personal life better, wh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would they be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 If there were three to five products or services that would make my business life better, wh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would they be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. When people ask what you do, what’s your answer (list one occupation or whatever main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occupies your week)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. List five things you enjoy about your work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7. List five things you dislike about your work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. When people tell me what they like most about me, their response is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. Some people dislike the fact that I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0. Other than your main occupation, list any other skills you possess, whether you excel 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them or not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1. In addition to becoming more financially independent, I would also like to be more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. Write down three things you want to see changed or improved in your community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-630" w:right="14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8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35:00Z</dcterms:created>
  <dc:creator>Entrepreneur</dc:creator>
  <dc:description/>
  <dc:language>en-US</dc:language>
  <cp:lastModifiedBy>Preferred Customer</cp:lastModifiedBy>
  <dcterms:modified xsi:type="dcterms:W3CDTF">2002-04-25T15:38:00Z</dcterms:modified>
  <cp:revision>5</cp:revision>
  <dc:subject/>
  <dc:title>PERSONAL GOALS</dc:title>
</cp:coreProperties>
</file>