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0"/>
      </w:tblGrid>
      <w:tr>
        <w:trPr>
          <w:trHeight w:val="710" w:hRule="atLeast"/>
        </w:trPr>
        <w:tc>
          <w:tcPr>
            <w:tcW w:w="14760" w:type="dxa"/>
            <w:tcBorders/>
            <w:shd w:fill="CCCCCC" w:val="clea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br/>
            </w:r>
            <w:r>
              <w:rPr>
                <w:sz w:val="50"/>
              </w:rPr>
              <w:t>Capital Equipment Statement</w:t>
            </w:r>
          </w:p>
        </w:tc>
      </w:tr>
    </w:tbl>
    <w:p>
      <w:pPr>
        <w:pStyle w:val="Normal"/>
        <w:ind w:right="-630" w:hanging="0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tbl>
      <w:tblPr>
        <w:tblW w:w="145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1"/>
        <w:gridCol w:w="857"/>
        <w:gridCol w:w="857"/>
        <w:gridCol w:w="858"/>
        <w:gridCol w:w="857"/>
        <w:gridCol w:w="858"/>
        <w:gridCol w:w="857"/>
        <w:gridCol w:w="857"/>
        <w:gridCol w:w="858"/>
        <w:gridCol w:w="857"/>
        <w:gridCol w:w="858"/>
        <w:gridCol w:w="857"/>
        <w:gridCol w:w="858"/>
        <w:gridCol w:w="1530"/>
      </w:tblGrid>
      <w:tr>
        <w:trPr>
          <w:trHeight w:val="207" w:hRule="atLeast"/>
        </w:trPr>
        <w:tc>
          <w:tcPr>
            <w:tcW w:w="27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pital Summary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an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b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r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y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un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u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g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p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ct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v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</w:tr>
      <w:tr>
        <w:trPr>
          <w:trHeight w:val="470" w:hRule="atLeast"/>
        </w:trPr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itial Capital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70" w:hRule="atLeast"/>
        </w:trPr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Equipment 1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70" w:hRule="atLeast"/>
        </w:trPr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 Of Units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70" w:hRule="atLeast"/>
        </w:trPr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ce Per Unit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70" w:hRule="atLeast"/>
        </w:trPr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apital Required (</w:t>
            </w:r>
            <w:r>
              <w:rPr>
                <w:rFonts w:cs="Arial" w:ascii="Arial" w:hAnsi="Arial"/>
                <w:b/>
              </w:rPr>
              <w:t>A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Number Of Units x Price Per Unit)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70" w:hRule="atLeast"/>
        </w:trPr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quipment 2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70" w:hRule="atLeast"/>
        </w:trPr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 Of Units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70" w:hRule="atLeast"/>
        </w:trPr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ce Per Unit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70" w:hRule="atLeast"/>
        </w:trPr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apital Required (</w:t>
            </w:r>
            <w:r>
              <w:rPr>
                <w:rFonts w:cs="Arial" w:ascii="Arial" w:hAnsi="Arial"/>
                <w:b/>
              </w:rPr>
              <w:t>B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Number Of Units x Price Per Unit)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70" w:hRule="atLeast"/>
        </w:trPr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quipment 3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70" w:hRule="atLeast"/>
        </w:trPr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 Of Units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70" w:hRule="atLeast"/>
        </w:trPr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ce Per Unit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70" w:hRule="atLeast"/>
        </w:trPr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apital Required (</w:t>
            </w:r>
            <w:r>
              <w:rPr>
                <w:rFonts w:cs="Arial" w:ascii="Arial" w:hAnsi="Arial"/>
                <w:b/>
              </w:rPr>
              <w:t>C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Number of Units x Price Per Unit)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70" w:hRule="atLeast"/>
        </w:trPr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New Capit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+B+C)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70" w:hRule="atLeast"/>
        </w:trPr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Capit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New Capital + Initial Capital)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8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olor w:val="000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30" w:hanging="0"/>
      <w:jc w:val="center"/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9T16:43:00Z</dcterms:created>
  <dc:creator>Entrepreneur</dc:creator>
  <dc:description/>
  <dc:language>en-US</dc:language>
  <cp:lastModifiedBy>Preferred Customer</cp:lastModifiedBy>
  <dcterms:modified xsi:type="dcterms:W3CDTF">2002-04-25T06:13:00Z</dcterms:modified>
  <cp:revision>7</cp:revision>
  <dc:subject/>
  <dc:title>CAPITAL EQUIPMENT STATEMENT</dc:title>
</cp:coreProperties>
</file>