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uthorization To Release Inform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rPr/>
      </w:pPr>
      <w:r>
        <w:rPr/>
        <w:tab/>
        <w:t>I/We hereby authorize you to release to ___________________________any and all information that they may require for the purpose of a credit transaction or loan transfer.  You may reproduce this document to acquire reference from more than one source.</w:t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ank You.</w:t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  <w:tab/>
        <w:tab/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ignature                                                Soc. Sec. #</w:t>
        <w:tab/>
        <w:tab/>
        <w:t xml:space="preserve">              Date</w:t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  <w:tab/>
        <w:tab/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ignature</w:t>
        <w:tab/>
        <w:t xml:space="preserve">                                           Soc. Sec. #</w:t>
        <w:tab/>
        <w:tab/>
        <w:t xml:space="preserve">              Date</w:t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79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58"/>
      <w:szCs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2:46:00Z</dcterms:created>
  <dc:creator>Ron LeGrand</dc:creator>
  <dc:description/>
  <dc:language>en-US</dc:language>
  <cp:lastModifiedBy>Preferred Customer</cp:lastModifiedBy>
  <cp:lastPrinted>2000-02-14T15:32:00Z</cp:lastPrinted>
  <dcterms:modified xsi:type="dcterms:W3CDTF">2002-04-20T22:46:00Z</dcterms:modified>
  <cp:revision>2</cp:revision>
  <dc:subject>Cash Flow Systems</dc:subject>
  <dc:title>Authorization To Release</dc:title>
</cp:coreProperties>
</file>