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PROPERTY FACT SHEET</w:t>
      </w:r>
      <w:r>
        <w:rPr>
          <w:bCs/>
        </w:rPr>
        <w:br/>
        <w:br/>
        <w:t>PROPERTY ADDRESS: __________________________________________________________</w:t>
        <w:br/>
        <w:br/>
        <w:t>OWNER (1): Name (print):________________________________________________</w:t>
        <w:br/>
        <w:t>Social Security Number ______/_____/______ Birth Date ___/___/___</w:t>
        <w:br/>
        <w:t>Mother’s Maiden Name:_______________________________________</w:t>
        <w:br/>
        <w:br/>
        <w:t>OWNER (2): Name (print) ________________________________________________</w:t>
        <w:br/>
        <w:t>Social Security Number ______/_____/______ Birth Date ___/___/___</w:t>
        <w:br/>
        <w:t>Mother’s Maiden Name:_______________________________________</w:t>
        <w:br/>
        <w:br/>
        <w:t>MORTGAGE COMPANY: Name:_______________________________________________</w:t>
        <w:br/>
        <w:t>Address:_____________________________________________</w:t>
        <w:br/>
        <w:t>____________________________________________</w:t>
        <w:br/>
        <w:t>Telephone #: __________________________________________</w:t>
        <w:br/>
        <w:t>Acct. #: ______________________________________________</w:t>
        <w:br/>
        <w:t>PIN # to access mortgage information: ____________________</w:t>
        <w:br/>
        <w:t>Payment amount: $_________ Fixed or Variable __________</w:t>
        <w:br/>
        <w:t>Payment includes tax and insurance escrow? YES/NO</w:t>
        <w:br/>
        <w:br/>
        <w:t>2ND MORTGAGE: Name:________________________________________________</w:t>
        <w:br/>
        <w:t>Address:______________________________________________</w:t>
        <w:br/>
        <w:t>_____________________________________________</w:t>
        <w:br/>
        <w:t>Telephone #: __________________________________________</w:t>
        <w:br/>
        <w:t>Acct. #: ______________________________________________</w:t>
        <w:br/>
        <w:t>PIN # to access mortgage information: ____________________</w:t>
        <w:br/>
        <w:t>Payment amount: $_________ Fixed or Variable __________</w:t>
        <w:br/>
        <w:t>Payment includes tax and insurance escrow? YES/NO</w:t>
        <w:br/>
        <w:br/>
        <w:t>HAZARD INSURANCE: Company: _____________________________________________</w:t>
        <w:br/>
        <w:t>Policy Number: ________________________________________</w:t>
        <w:br/>
        <w:t>Telephone: ____________________________________________</w:t>
        <w:br/>
        <w:t>Agent’s Name: _________________________________________</w:t>
        <w:br/>
        <w:t>Agent’s Phone: _________________________________________</w:t>
        <w:br/>
        <w:br/>
        <w:t>UTILITY SUPPLIERS: Electric: ______________________________________________</w:t>
        <w:br/>
        <w:t>Gas: _________________________________________________</w:t>
        <w:br/>
        <w:t>Water: _______________________________________________</w:t>
        <w:br/>
        <w:t>Trash: ________________________________________________</w:t>
        <w:br/>
        <w:t>Cable: ________________________________________________</w:t>
        <w:br/>
        <w:br/>
        <w:t>SCHOOLS: Elementary:___________________________________________</w:t>
        <w:br/>
        <w:t>Middle: ______________________________________________</w:t>
        <w:br/>
        <w:t>Junior High: __________________________________________</w:t>
        <w:br/>
        <w:t>High: ________________________________________________</w:t>
        <w:br/>
        <w:br/>
        <w:t>COPIES OF DOCUMENTS AND OTHER ITEMS REQUIRED:</w:t>
        <w:br/>
        <w:t>1. Copy of security deed and promissory note(s)</w:t>
        <w:br/>
        <w:t>2. Mortgage coupon book or copies of most recent 3 monthly mortgage statements</w:t>
        <w:br/>
        <w:t>3. Copy of hazard insurance policy summary of coverage</w:t>
        <w:br/>
        <w:t>4. Copy of Termite coverage in place</w:t>
        <w:br/>
        <w:t>5. Security system codes, phone numbers, and explanation of operation</w:t>
        <w:br/>
        <w:t>6. Remote controls for garage doors and code for exterior keypad and explanation of operation</w:t>
        <w:br/>
        <w:t>7. Contact information for Homeowner’s Association.</w:t>
        <w:br/>
        <w:t>Two photo copies of two forms of identification from each own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23:14:00Z</dcterms:created>
  <dc:creator>Preferred Customer</dc:creator>
  <dc:description/>
  <dc:language>en-US</dc:language>
  <cp:lastModifiedBy>Preferred Customer</cp:lastModifiedBy>
  <dcterms:modified xsi:type="dcterms:W3CDTF">2002-04-24T23:14:00Z</dcterms:modified>
  <cp:revision>1</cp:revision>
  <dc:subject/>
  <dc:title>PROPERTY FACT SHEET</dc:title>
</cp:coreProperties>
</file>