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/>
        <w:tc>
          <w:tcPr>
            <w:tcW w:w="1125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Market Planning Checklist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890" w:type="dxa"/>
        <w:jc w:val="left"/>
        <w:tblInd w:w="-360" w:type="dxa"/>
        <w:tblLayout w:type="fixed"/>
        <w:tblCellMar>
          <w:top w:w="0" w:type="dxa"/>
          <w:left w:w="720" w:type="dxa"/>
          <w:bottom w:w="0" w:type="dxa"/>
          <w:right w:w="720" w:type="dxa"/>
        </w:tblCellMar>
      </w:tblPr>
      <w:tblGrid>
        <w:gridCol w:w="10890"/>
      </w:tblGrid>
      <w:tr>
        <w:trPr>
          <w:trHeight w:val="12630" w:hRule="atLeast"/>
        </w:trPr>
        <w:tc>
          <w:tcPr>
            <w:tcW w:w="10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fore you launch a marketing campaign, answer the following questions about your business and your product or servic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ve you analyzed the market for your product or service? Do you know which features of your product or service will appeal to different market segments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forming your marketing message, have you described how your product or service will benefit your clients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ve you prepared a pricing schedule? What kinds of discounts do you offer, and to whom do you offer them?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ve you prepared a sales forecast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type of media will you use in your marketing campaign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ve you planned any sales promotions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ve you planned a publicity campaign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your marketing materials mention any optional accessories or added services that consumers might want to purchase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you offer a product, have you prepared clear operating and assembly instructions? What kind of warranty do you provide? What type of customer service or support do you offer after the sale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you have product liability insurance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 your style of packaging likely to appeal to your target market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your product is one you can patent, have you done so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will you distribute your product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ve you prepared job descriptions for all of the employees needed to carry out your marketing plans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9T16:11:00Z</dcterms:created>
  <dc:creator>Entrepreneur</dc:creator>
  <dc:description/>
  <dc:language>en-US</dc:language>
  <cp:lastModifiedBy>Preferred Customer</cp:lastModifiedBy>
  <dcterms:modified xsi:type="dcterms:W3CDTF">2002-04-25T03:19:00Z</dcterms:modified>
  <cp:revision>8</cp:revision>
  <dc:subject/>
  <dc:title>MARKET PLANNING</dc:title>
</cp:coreProperties>
</file>