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Business Insurance Planning Worksheet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913"/>
        <w:gridCol w:w="2160"/>
        <w:gridCol w:w="1993"/>
      </w:tblGrid>
      <w:tr>
        <w:trPr/>
        <w:tc>
          <w:tcPr>
            <w:tcW w:w="4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ypes of Insurance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equired? (y/n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ost Per Payment</w:t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Yearly Cost</w:t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 General Liability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 Product Liability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. Errors And Omissions Liability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 Malpractice Liability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. Automotive Liability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. Fire And Theft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. Business Interruption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. Overhead Expense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. Personal Disabilit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 Key-Employee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1. Shareholders’ Or Partners’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2. Credit Extension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3. Term Life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4. Health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. Group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6. Workers' Compensation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7. Survivor-Income Life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8. Care, Custody &amp; Control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. Consequential Losses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. Boiler &amp; Machinery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1. Profit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2. Money &amp; Securities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3. Glass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4. Electronic Equipment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. Power Interruptio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6. Rain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7. Temperature Damage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8. Transportation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9. Fidelity Bond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. Surety Bond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1. Title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2. Water Damage Insuran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Total Annual Cost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$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$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Garamond" w:hAnsi="Garamond" w:cs="Garamond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6:54:00Z</dcterms:created>
  <dc:creator>Entrepreneur</dc:creator>
  <dc:description/>
  <dc:language>en-US</dc:language>
  <cp:lastModifiedBy>Preferred Customer</cp:lastModifiedBy>
  <dcterms:modified xsi:type="dcterms:W3CDTF">2002-04-25T03:19:00Z</dcterms:modified>
  <cp:revision>5</cp:revision>
  <dc:subject/>
  <dc:title>BUSINESS INSURANCE</dc:title>
</cp:coreProperties>
</file>