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810" w:hanging="0"/>
        <w:jc w:val="center"/>
        <w:rPr/>
      </w:pPr>
      <w:r>
        <w:rPr/>
        <w:t>RECEIVING ORDER</w:t>
      </w:r>
    </w:p>
    <w:p>
      <w:pPr>
        <w:pStyle w:val="Normal"/>
        <w:ind w:right="-81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4590"/>
      </w:tblGrid>
      <w:tr>
        <w:trPr/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Purchase Order No: ____________________________________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ork Order No: </w:t>
            </w:r>
            <w:r>
              <w:rPr/>
              <w:t>____________________________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Invoice No: __________________________________________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/>
            </w:pPr>
            <w:r>
              <w:rPr/>
              <w:t>Received From: ______________________________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Invoice Amount: ______________________________________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/>
            </w:pPr>
            <w:r>
              <w:rPr/>
              <w:t>Received At: ________________________________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Shipped By: __________________________________________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/>
            </w:pPr>
            <w:r>
              <w:rPr/>
              <w:t>Prepaid:  _______              Charges:  $____________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/>
            </w:pPr>
            <w:r>
              <w:rPr/>
              <w:t>Collect:  _______               Charges:  $____________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8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00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ort all damages (including damage to cardboard boxes and crates) and shortages on all copies of the delivering carrier's freight bill and have the delivery person sign his/her name and date on all freight bill copies. Send the freight bill to the Purchasing Department with the Receiving Report. (Include Expense Report for collect payment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170"/>
        <w:gridCol w:w="1260"/>
        <w:gridCol w:w="3600"/>
        <w:gridCol w:w="1710"/>
      </w:tblGrid>
      <w:tr>
        <w:trPr/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.O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TEM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NT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CEIVED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OC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BER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NIT 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SURE</w:t>
            </w:r>
          </w:p>
        </w:tc>
        <w:tc>
          <w:tcPr>
            <w:tcW w:w="360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TION</w:t>
            </w:r>
          </w:p>
        </w:tc>
        <w:tc>
          <w:tcPr>
            <w:tcW w:w="17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DITION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-1170" w:hanging="0"/>
        <w:rPr/>
      </w:pPr>
      <w:r>
        <w:rPr/>
        <w:t>Comments (Explain damages, shortages, substitutions, etc.)</w:t>
      </w:r>
    </w:p>
    <w:tbl>
      <w:tblPr>
        <w:tblW w:w="1008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57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Action to be taken</w:t>
      </w:r>
    </w:p>
    <w:tbl>
      <w:tblPr>
        <w:tblW w:w="1008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49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0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220"/>
        <w:gridCol w:w="2620"/>
      </w:tblGrid>
      <w:tr>
        <w:trPr>
          <w:trHeight w:val="342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   COMPLETE ORDER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  RECEIVED BY</w:t>
            </w:r>
          </w:p>
        </w:tc>
        <w:tc>
          <w:tcPr>
            <w:tcW w:w="2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   DATE</w:t>
            </w:r>
          </w:p>
        </w:tc>
      </w:tr>
      <w:tr>
        <w:trPr>
          <w:trHeight w:val="369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   COMPLETE ORDER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  RECEIVED BY</w:t>
            </w:r>
          </w:p>
        </w:tc>
        <w:tc>
          <w:tcPr>
            <w:tcW w:w="2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   DA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0" w:hanging="0"/>
      <w:jc w:val="right"/>
      <w:outlineLvl w:val="2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22:43:00Z</dcterms:created>
  <dc:creator>ENTREPRENEUR</dc:creator>
  <dc:description/>
  <dc:language>en-US</dc:language>
  <cp:lastModifiedBy>Preferred Customer</cp:lastModifiedBy>
  <dcterms:modified xsi:type="dcterms:W3CDTF">2002-04-25T15:14:00Z</dcterms:modified>
  <cp:revision>4</cp:revision>
  <dc:subject/>
  <dc:title>RECEIVING ORDER</dc:title>
</cp:coreProperties>
</file>