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REEMENT TO HOLD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PROPERTY ADDRESS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 xml:space="preserve">Applicant hereby tenders an Application Deposit in the amount of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in consideration for Owner/Agent not selling/leasing the property to any other Applicant until such time as Owner/Agent approves or refuses to approve Applicant as a Tenant/Buyer.  If approved, Applicant shall sign an agreement to bind the property within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days with Owner/Agent for the property to commence no later than 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Application Deposit shall be credited toward the (circle one) Security Deposit/Down Payment/Option Consideration/Monthly Rent in the agreement if Owner/Agent approves Applicant as a Tenant/Buyer or shall be returned if Owner/Agent does not approve Applicant as a Tenant/Buy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wner/Agent shall approve or refuse to approve Applicant as a Tenant/Buyer within seven (7) days from the date this Agreement is signed by Owner or Owner’s Agent. Owner/Agent expressly reserves the right to refuse to enter into a sales/lease agreement and terminate this Agreement to Hold Property if Owner/Agent does not approve Applicant as a Tenant/Buy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If Applicant fails to sign an agreement with Owner/Agent within the time specified above after receiving notice that Owner/Agent approves Applicant, Owner/Agent may retain the entire Application deposit as liquidated damages for Owner’s/Agent’s forebearance in selling/leasing the property to any other Applicant and shall have no further obligation to Applican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pecial Provisions:</w:t>
      </w:r>
      <w:r>
        <w:rPr>
          <w:sz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greed to this day b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ature of Applicant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  <w:t>Date</w:t>
      </w:r>
      <w:r>
        <w:rPr>
          <w:sz w:val="22"/>
          <w:u w:val="single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ature of Applicant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  <w:t>Date</w:t>
      </w:r>
      <w:r>
        <w:rPr>
          <w:sz w:val="22"/>
          <w:u w:val="single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ature of Owner/Agent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  <w:t>Date</w:t>
      </w:r>
      <w:r>
        <w:rPr>
          <w:sz w:val="22"/>
          <w:u w:val="single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CORD OF NOTIFICATION</w:t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</w:r>
      <w:r>
        <w:rPr>
          <w:sz w:val="22"/>
        </w:rPr>
        <w:t xml:space="preserve">(Applicant) was notified on 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(da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y </w:t>
      </w:r>
      <w:r>
        <w:rPr>
          <w:sz w:val="22"/>
          <w:u w:val="single"/>
        </w:rPr>
        <w:tab/>
        <w:tab/>
        <w:tab/>
      </w:r>
      <w:r>
        <w:rPr>
          <w:sz w:val="22"/>
        </w:rPr>
        <w:t>(method) that the application is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approved; or is </w:t>
      </w:r>
      <w:r>
        <w:rPr>
          <w:sz w:val="22"/>
          <w:u w:val="single"/>
        </w:rPr>
        <w:tab/>
        <w:tab/>
      </w:r>
      <w:r>
        <w:rPr>
          <w:sz w:val="22"/>
        </w:rPr>
        <w:t>not approv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Notification performed by</w:t>
      </w:r>
      <w:r>
        <w:rPr>
          <w:sz w:val="22"/>
          <w:u w:val="single"/>
        </w:rPr>
        <w:tab/>
        <w:tab/>
        <w:tab/>
      </w:r>
      <w:r>
        <w:rPr>
          <w:sz w:val="22"/>
        </w:rPr>
        <w:t>(initials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2:18:00Z</dcterms:created>
  <dc:creator>Tim Randle</dc:creator>
  <dc:description/>
  <dc:language>en-US</dc:language>
  <cp:lastModifiedBy>Preferred Customer</cp:lastModifiedBy>
  <cp:lastPrinted>2001-02-16T13:38:00Z</cp:lastPrinted>
  <dcterms:modified xsi:type="dcterms:W3CDTF">2001-12-20T22:18:00Z</dcterms:modified>
  <cp:revision>2</cp:revision>
  <dc:subject/>
  <dc:title>AGREEMENT TO HOLD PROPERTY</dc:title>
</cp:coreProperties>
</file>