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710" w:hRule="atLeast"/>
        </w:trPr>
        <w:tc>
          <w:tcPr>
            <w:tcW w:w="9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sonal Balance She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</w:rPr>
        <w:t>By filling out a personal balance sheet, you will be able to determine your net worth. Finding out your net worth is an important early step in the process of becoming a business owner because you need to find out what assets are available to you for investment in your business.</w:t>
      </w:r>
    </w:p>
    <w:p>
      <w:pPr>
        <w:pStyle w:val="Heading1"/>
        <w:ind w:firstLine="72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</w:p>
    <w:p>
      <w:pPr>
        <w:pStyle w:val="Heading1"/>
        <w:ind w:left="720" w:firstLine="72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tatement Of Financial Condition  ___________  20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 xml:space="preserve">Assets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Garamond" w:ascii="Garamond" w:hAnsi="Garamond"/>
          <w:sz w:val="24"/>
        </w:rPr>
        <w:t>TOTA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810"/>
        <w:gridCol w:w="81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sh/Checking &amp; Savings Accou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rketable Secur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onmarketable Secur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Real Estate/Hom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Partial Interest In Real Estat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utomobi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sonal Proper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sonal Lo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surance Cash Valu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Oth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otal Ass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Heading2"/>
        <w:rPr>
          <w:rFonts w:ascii="Garamond" w:hAnsi="Garamond" w:cs="Garamond"/>
          <w:b w:val="false"/>
          <w:b w:val="false"/>
          <w:kern w:val="0"/>
          <w:sz w:val="24"/>
        </w:rPr>
      </w:pPr>
      <w:r>
        <w:rPr>
          <w:rFonts w:cs="Garamond" w:ascii="Garamond" w:hAnsi="Garamond"/>
          <w:b w:val="false"/>
          <w:kern w:val="0"/>
          <w:sz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 xml:space="preserve">Liabilities </w:t>
        <w:tab/>
      </w: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</w:t>
      </w:r>
      <w:r>
        <w:rPr>
          <w:rFonts w:cs="Garamond" w:ascii="Garamond" w:hAnsi="Garamond"/>
          <w:sz w:val="24"/>
        </w:rPr>
        <w:t>TOTA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810"/>
        <w:gridCol w:w="810"/>
      </w:tblGrid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/>
              <w:t>Secured Lo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nsecured Lo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redit Card/Charge Account Bil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sonal Deb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urrent Monthly Bil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eal Estate Mortgag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npaid Income Ta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ther Unpaid Taxes And Intere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ther Itemized Deb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otal Li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et Worth (A – B  = 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 Liabilities &amp; Net W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Garamond" w:hAnsi="Garamond" w:cs="Garamond"/>
                <w:b w:val="false"/>
                <w:b w:val="false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egree of Debt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  <w:gridCol w:w="810"/>
        <w:gridCol w:w="81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ot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f total liabilities exceed total assets,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otal Liabil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ubtract assets from liabilities to determine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 Assets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egree of debt (B – A = E)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egree Of Debt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BJECZ+MSTT31c6b8">
    <w:charset w:val="00"/>
    <w:family w:val="auto"/>
    <w:pitch w:val="default"/>
  </w:font>
  <w:font w:name="MSTT31c6c5">
    <w:charset w:val="00"/>
    <w:family w:val="auto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BJECZ+MSTT31c6b8" w:hAnsi="BBJECZ+MSTT31c6b8" w:cs="BBJECZ+MSTT31c6b8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TT31c6c5" w:hAnsi="MSTT31c6c5" w:cs="MSTT31c6c5"/>
      <w:b/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17:00Z</dcterms:created>
  <dc:creator>Entrepreneur</dc:creator>
  <dc:description/>
  <dc:language>en-US</dc:language>
  <cp:lastModifiedBy>Preferred Customer</cp:lastModifiedBy>
  <cp:lastPrinted>2001-11-08T14:24:00Z</cp:lastPrinted>
  <dcterms:modified xsi:type="dcterms:W3CDTF">2002-04-25T15:39:00Z</dcterms:modified>
  <cp:revision>4</cp:revision>
  <dc:subject/>
  <dc:title>PERSONAL BALANCE SHEET</dc:title>
</cp:coreProperties>
</file>