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10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br/>
            </w:r>
            <w:r>
              <w:rPr>
                <w:sz w:val="50"/>
              </w:rPr>
              <w:t>Motivation Survey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. How knowledgeable are you about computers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sectPr>
          <w:type w:val="nextPage"/>
          <w:pgSz w:w="12240" w:h="15840"/>
          <w:pgMar w:left="1080" w:right="108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Ver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Slightl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Somewha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Not at all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2. Which of the following are important to you when evaluating a computer equipment purchase? Check all that apply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fter-sales suppo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Best price for featur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asy to u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owest price availab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Newest technology availab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Reputation of vend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Warran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ttractive produ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Brand na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Hardware compatibi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ost features/fun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roduct qua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mpact siz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Other: ______________ (please specify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/>
      </w:pPr>
      <w:r>
        <w:rPr/>
        <w:t>3. Which of the following sources of information do you use to make decisions about computer or software purchases? (Please check all that apply.)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Business publica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lleagu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n-store display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C Publica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Radi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rade show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Other: ______________ (please specif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atalog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nsulta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nufacturer's re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ersonal experience/knowled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elevis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Newspaper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i/>
          <w:i/>
        </w:rPr>
      </w:pPr>
      <w:r>
        <w:rPr/>
        <w:t>4. Which of the following publications do you rely on for information regarding your business or your plans to start a business? (Please check all that apply.)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Business N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Business We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By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mputer Shopp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mputerwor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ntrepreneu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We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orb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ortune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Home Office Comput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n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ndependent Busin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cCentr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cworld Onlin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C Magazin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C Novic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C World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None of these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</w:rPr>
        <w:t>5. As a small-business owner, please check those of the following topics covered in</w:t>
      </w:r>
      <w:r>
        <w:rPr>
          <w:rFonts w:cs="Garamond" w:ascii="Garamond" w:hAnsi="Garamond"/>
          <w:i/>
          <w:sz w:val="24"/>
        </w:rPr>
        <w:t xml:space="preserve"> Entrepreneur </w:t>
      </w:r>
      <w:r>
        <w:rPr>
          <w:rFonts w:cs="Garamond" w:ascii="Garamond" w:hAnsi="Garamond"/>
          <w:sz w:val="24"/>
        </w:rPr>
        <w:t xml:space="preserve">magazine that you consider useful.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ax 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inancial (raising money, etc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rketing strateg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atest office equip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ranchise 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ll of the abo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New ideas for busin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mputer technolo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mpany profi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nagement ti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atest small-business trends and statisti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None of thes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6. Are you: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emal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/>
      </w:pPr>
      <w:r>
        <w:rPr/>
        <w:t>7. What is your total annual household income? (Include income from all family members and all sources—salary, bonuses, investment income, rents, royalties, etc.)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ess than $30,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$40,000 - $49,9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$60,000 - $74,9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$100,000 - $149,9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$250,000 - $499,9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$1 million or mo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$30,000 - $39,9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$50,000 - $59,9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$75,000 - $99,9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$150,000 - $249,9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$500,000 - $999,999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5:32:00Z</dcterms:created>
  <dc:creator>Entrepreneur</dc:creator>
  <dc:description/>
  <dc:language>en-US</dc:language>
  <cp:lastModifiedBy>Preferred Customer</cp:lastModifiedBy>
  <dcterms:modified xsi:type="dcterms:W3CDTF">2002-04-25T15:26:00Z</dcterms:modified>
  <cp:revision>10</cp:revision>
  <dc:subject/>
  <dc:title>MOTIVATION QUESTIONNAIRE</dc:title>
</cp:coreProperties>
</file>