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0" w:hRule="atLeast"/>
        </w:trPr>
        <w:tc>
          <w:tcPr>
            <w:tcW w:w="10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 xml:space="preserve"> Delivery Rejection Not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4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ntion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are submitting this notice to verify our rejection of the following goods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2520"/>
        <w:gridCol w:w="2700"/>
      </w:tblGrid>
      <w:tr>
        <w:trPr>
          <w:trHeight w:val="31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urchas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voice #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acking Slip #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r payment for the goods was accepted by you in the following form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970"/>
        <w:gridCol w:w="1530"/>
      </w:tblGrid>
      <w:tr>
        <w:trPr>
          <w:trHeight w:val="3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eck #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isa/MC/Amex #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59" w:hRule="atLeast"/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ason For Rejection</w:t>
            </w:r>
          </w:p>
        </w:tc>
      </w:tr>
      <w:tr>
        <w:trPr>
          <w:trHeight w:val="392" w:hRule="atLeast"/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of the date of this notice, we reject the delivery of the above order and respectfully request a full refund. We regret that we must return these unacceptable items at your cost. Please advise us as to your wishes for their return. If we do not receive a full refund of the amount stated above within ten (10) days, we will take legal action to recover our cos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be aware that we cannot guarantee safe storage of your goods if we do not hear from you within ten (10) day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 for your prompt attention to this probl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re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ignatur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itl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2:41:00Z</dcterms:created>
  <dc:creator>ENTREPRENEUR</dc:creator>
  <dc:description/>
  <dc:language>en-US</dc:language>
  <cp:lastModifiedBy>Preferred Customer</cp:lastModifiedBy>
  <dcterms:modified xsi:type="dcterms:W3CDTF">2002-04-25T15:15:00Z</dcterms:modified>
  <cp:revision>5</cp:revision>
  <dc:subject/>
  <dc:title>NOTICE: ORDER REJECTION</dc:title>
</cp:coreProperties>
</file>