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 w:before="0" w:after="0"/>
        <w:ind w:left="187" w:hanging="0"/>
        <w:jc w:val="center"/>
        <w:rPr>
          <w:sz w:val="20"/>
        </w:rPr>
      </w:pPr>
      <w:r>
        <w:rPr>
          <w:b/>
          <w:bCs/>
          <w:sz w:val="20"/>
        </w:rPr>
        <w:t>ADJOINING LANDOWNERS' ENCROACHMENT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On ___________________, this agreement was entered into by 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residing at _________________________________, and ___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residing at ______________________________________________________________.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</w:p>
    <w:p>
      <w:pPr>
        <w:pStyle w:val="Defaulttext"/>
        <w:spacing w:lineRule="auto" w:line="360" w:before="0" w:after="0"/>
        <w:ind w:left="187" w:hanging="0"/>
        <w:jc w:val="center"/>
        <w:rPr>
          <w:sz w:val="20"/>
        </w:rPr>
      </w:pPr>
      <w:r>
        <w:rPr>
          <w:sz w:val="20"/>
        </w:rPr>
        <w:t xml:space="preserve">RECITALS 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  <w:r>
        <w:rPr>
          <w:sz w:val="20"/>
        </w:rPr>
        <w:t>A.  _____________________ is the owner of property in ____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described as ______________________________________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B.  ______________________ is the owner of property in ___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that borders the property described above, owned by _____________________________, and described as _________________________________________________________.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C.  A building on the property of __________________________________ infringes upon ___________________________ property, as described above, by ____________ inches.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D.  I, ________________________ relinquish to ___________________________ the rights to the property of __________________________ as a result of the above-described infringement.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______________________________ agrees that the infringing structure owned by ______________________________ has the right to extend beyond the property line.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This agreement will hold true for all successors of both above-described lots.</w:t>
        <w:br/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Upon the elimination of the infringing structure, this agreement will terminate.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  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_________________________________________              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Signature                                                                                  Date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_________________________________________              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Signature                                                                                  Date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_________________________________________              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Signature                                                                                  Date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_________________________________________              ______________________</w:t>
      </w:r>
    </w:p>
    <w:p>
      <w:pPr>
        <w:pStyle w:val="Defaulttext"/>
        <w:spacing w:lineRule="auto" w:line="360" w:before="0" w:after="0"/>
        <w:ind w:left="187" w:hanging="0"/>
        <w:rPr>
          <w:sz w:val="20"/>
        </w:rPr>
      </w:pPr>
      <w:r>
        <w:rPr>
          <w:sz w:val="20"/>
        </w:rPr>
        <w:t>Signature                                                                                  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Thank you for choosing the Business Home Networks, Inc.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bhnk.com/support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text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nk.com/suppor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0:49:00Z</dcterms:created>
  <dc:creator>Xiao Feng Huang (Charles)</dc:creator>
  <dc:description/>
  <dc:language>en-US</dc:language>
  <cp:lastModifiedBy>Xiao Feng Huang (Charles)</cp:lastModifiedBy>
  <dcterms:modified xsi:type="dcterms:W3CDTF">2002-10-25T00:52:00Z</dcterms:modified>
  <cp:revision>1</cp:revision>
  <dc:subject/>
  <dc:title>ADJOINING LANDOWNERS' ENCROACHMENT</dc:title>
</cp:coreProperties>
</file>