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rtificate Of Resignation Of Truste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ab/>
        <w:t>I, the undersigned, do hereby certify that I have duly tendered my resignation as Trustee under that certain Agreement and Declaration of Trust, dated ____________________ , by, between and among the undersigned, as Trustee, and the beneficiaries thereunder, whose names are as follows:</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I further certify that said resignation shall take effect immediately upon the execution of the following Certificate of Election of Successor Trustee, Certificate of Acceptance of the office by the newly elected Trustee, and proper conveyance of all the properties of the trust to the successor trustee.</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ab/>
        <w:t>IN WITNESS WHEREOF, I have hereunto set my hand and seal this ______day of __________________________, 20_____ .</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ab/>
        <w:t>Signed, sealed and delivered in the presence of:</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______________________________</w:t>
        <w:tab/>
        <w:tab/>
        <w:t>________________________________</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Witness</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Witness</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STATE OF _____________________</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COUNTY OF ___________________</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rPr>
          <w:rFonts w:ascii="Times New Roman" w:hAnsi="Times New Roman" w:eastAsia="Times New Roman" w:cs="Times New Roman"/>
        </w:rPr>
      </w:pPr>
      <w:r>
        <w:rPr>
          <w:rFonts w:eastAsia="Times New Roman" w:cs="Times New Roman" w:ascii="Times New Roman" w:hAnsi="Times New Roman"/>
        </w:rPr>
        <w:tab/>
        <w:t>The foregoing instrument was executed and acknowledged before me this day __________ of ___________________________ ,  20 _____ , by__________________________________ .</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ab/>
        <w:tab/>
        <w:tab/>
        <w:tab/>
        <w:tab/>
        <w:t>___________________________</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ab/>
        <w:tab/>
        <w:tab/>
        <w:tab/>
        <w:tab/>
        <w:t>Notary Public</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ab/>
        <w:tab/>
        <w:t>(SEAL)</w:t>
        <w:tab/>
        <w:tab/>
        <w:t>State of _____________________</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ab/>
        <w:tab/>
        <w:tab/>
        <w:tab/>
        <w:tab/>
        <w:t>My Commission Expires:</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tab/>
        <w:tab/>
        <w:tab/>
        <w:tab/>
        <w:tab/>
        <w:t>___________________________</w:t>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jc w:val="center"/>
        <w:rPr>
          <w:rFonts w:ascii="Times New Roman" w:hAnsi="Times New Roman" w:eastAsia="Times New Roman" w:cs="Times New Roman"/>
        </w:rPr>
      </w:pPr>
      <w:r>
        <w:rPr>
          <w:rFonts w:eastAsia="Times New Roman" w:cs="Times New Roman" w:ascii="Times New Roman" w:hAnsi="Times New Roman"/>
        </w:rPr>
        <w:t>THIS DOCUMENT SHALL NOT BE RECORDED IN THE PUBIC RECORDS</w:t>
      </w:r>
    </w:p>
    <w:p>
      <w:pPr>
        <w:pStyle w:val="Normal"/>
        <w:tabs>
          <w:tab w:val="clear" w:pos="720"/>
          <w:tab w:val="left" w:pos="-720" w:leader="none"/>
        </w:tabs>
        <w:jc w:val="center"/>
        <w:rPr/>
      </w:pPr>
      <w:r>
        <w:rPr/>
        <w:t>OF ANY COUNTY.</w:t>
      </w:r>
    </w:p>
    <w:sectPr>
      <w:footerReference w:type="default" r:id="rId2"/>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1"/>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 w:hAnsi="TimesNewRomanPS" w:eastAsia="TimesNewRomanPS" w:cs="TimesNewRomanP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
    <w:name w:val="End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49:00Z</dcterms:created>
  <dc:creator>Ron Legrand</dc:creator>
  <dc:description/>
  <dc:language>en-US</dc:language>
  <cp:lastModifiedBy>Preferred Customer</cp:lastModifiedBy>
  <cp:lastPrinted>2000-02-14T13:57:00Z</cp:lastPrinted>
  <dcterms:modified xsi:type="dcterms:W3CDTF">2002-04-20T22:49:00Z</dcterms:modified>
  <cp:revision>2</cp:revision>
  <dc:subject>Cash Flow Systems</dc:subject>
  <dc:title>CERTIFICATE OF RESIGNATION OF TRUSTEE</dc:title>
</cp:coreProperties>
</file>