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5" w:right="75" w:hanging="0"/>
        <w:jc w:val="center"/>
        <w:rPr>
          <w:b/>
          <w:b/>
          <w:bCs/>
        </w:rPr>
      </w:pPr>
      <w:r>
        <w:rPr>
          <w:b/>
          <w:bCs/>
        </w:rPr>
        <w:t>ASSIGNMENT OF REAL ESTATE PURCHASE AND SALE AGREEMENT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THIS ASSIGNMENT is made this ____ day of ____, 200_ by ______________ (hereinafter referred to as "Assignor") to _________________ (hereinafter referred to as "Assignee").</w:t>
      </w:r>
    </w:p>
    <w:p>
      <w:pPr>
        <w:pStyle w:val="NormalWeb"/>
        <w:ind w:left="75" w:right="75" w:hanging="0"/>
        <w:jc w:val="center"/>
        <w:rPr>
          <w:sz w:val="20"/>
          <w:szCs w:val="20"/>
        </w:rPr>
      </w:pPr>
      <w:r>
        <w:rPr>
          <w:sz w:val="20"/>
          <w:szCs w:val="20"/>
        </w:rPr>
        <w:t>W I T N E S S E T H :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WHEREAS, Assignor has entered into a certain Real Estate Purchase and Sale Agreement with _______________ as "Seller" and Assignor as "Buyer" which Agreement was executed on _______________, by said Assignor and on ___________________, by said Seller for the purchase and sale of certain real property being, lying and situate in _____________________ County, _______________, and more particularly described in said Agreement, copy of said Agreement being attached hereto as Exhibit "A"; and,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WHEREAS, Assignor desires to assign, transfer, sell and convey to Assignee all of Assignor's right, title and interest in, to and under said Real Estate Purchase and Sale Agreement; and,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WHEREAS, Assignee is desirous of receiving all of Assignor's right, title and interest in, to and under said Real Estate Purchase and Sale Agreement;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NOW, THEREFORE, for and in consideration of the sum of TEN DOLLARS ($10.00) and other good and valuable considerations, the receipt and sufficiency of which are hereby acknowledged, Assignor has assigned, transferred, sold and conveyed and by these presents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does hereby assign, transfer, sell and convey unto Assignee all of Assignor's right, title and interest in, to and under said Real Estate Purchase and Sale Agreement.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Assignee hereby assumes all of Assignor's duties and obligations under said Real Estate Purchase and Sale Agreement.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This Assignment shall be binding upon Assignor and shall inure to the benefit of Assignee and its successors, heirs and assigns.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IN WITNESS WHEREOF this Assignment has been signed, sealed and delivered by Assignor and Assignee as of the day and year first above written.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Witnesses: "Assignor"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____________________ __________________________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____________________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"Assignee"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____________________ ___________________________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____________________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State of ______________________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County of ______________________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On ________________, 200___, before me, _______________________, a notary public in and for said state personally appeared _________________________________, personally known to me (or proved to me based upon satisfactory evidence) to be the person(s) whose name(s) are subscribed to the within instrument and acknowledged that (s)he/they executed the same in his/her/their signature on the instrument the person(s) or entity on behalf of which they acted, executed the instrument.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Signature of Notary                                                                                                ________________________</w:t>
      </w:r>
    </w:p>
    <w:p>
      <w:pPr>
        <w:pStyle w:val="NormalWeb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My Commission expires______                                                                                            NOTARY SEAL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3:08:00Z</dcterms:created>
  <dc:creator>Preferred Customer</dc:creator>
  <dc:description/>
  <dc:language>en-US</dc:language>
  <cp:lastModifiedBy>Preferred Customer</cp:lastModifiedBy>
  <dcterms:modified xsi:type="dcterms:W3CDTF">2002-04-24T23:09:00Z</dcterms:modified>
  <cp:revision>1</cp:revision>
  <dc:subject/>
  <dc:title>ASSIGNMENT OF REAL ESTATE PURCHASE AND SALE AGREEMENT</dc:title>
</cp:coreProperties>
</file>