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710" w:hRule="atLeast"/>
        </w:trPr>
        <w:tc>
          <w:tcPr>
            <w:tcW w:w="1116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Development Budget Work Shee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tbl>
      <w:tblPr>
        <w:tblW w:w="1098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764"/>
        <w:gridCol w:w="3456"/>
      </w:tblGrid>
      <w:tr>
        <w:trPr>
          <w:trHeight w:val="48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art-Up Costs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ctual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udgeted</w:t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unting Services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ertising And Promotion For Opening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ctural Design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orating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osits For Utilities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Taxes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hunting or Other Hiring Costs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ation Of Equipment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Costs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nses And Permits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ing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 Design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ing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deling, Buildout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 Deposits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ries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ing Inventory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 Start-Up Costs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ggested Operating Capital To Break Even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5:55:00Z</dcterms:created>
  <dc:creator>Entrepreneur</dc:creator>
  <dc:description/>
  <dc:language>en-US</dc:language>
  <cp:lastModifiedBy>Preferred Customer</cp:lastModifiedBy>
  <dcterms:modified xsi:type="dcterms:W3CDTF">2002-04-25T06:20:00Z</dcterms:modified>
  <cp:revision>12</cp:revision>
  <dc:subject/>
  <dc:title>DEVELOPMENT BUDGET</dc:title>
</cp:coreProperties>
</file>