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t>PRE-EMPLOYMENT CHECKLIST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ab/>
        <w:t xml:space="preserve">Date: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pplicant:__________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osition:___________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References Requested:</w:t>
        <w:tab/>
        <w:tab/>
        <w:t>Date Received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____________________</w:t>
        <w:tab/>
        <w:tab/>
        <w:t>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____________________</w:t>
        <w:tab/>
        <w:tab/>
        <w:t>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____________________</w:t>
        <w:tab/>
        <w:tab/>
        <w:t>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Interviewed By:</w:t>
        <w:tab/>
        <w:tab/>
        <w:tab/>
        <w:t>Approved By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____________________</w:t>
        <w:tab/>
        <w:tab/>
        <w:t>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____________________</w:t>
        <w:tab/>
        <w:tab/>
        <w:t>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____________________</w:t>
        <w:tab/>
        <w:tab/>
        <w:t>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ducation verified:_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Licensure of certification verified: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onding Company approval: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tarting Salary $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Fring Benefits [List]: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Effective starting date: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