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FFIDAVIT FOR LOST, STOLEN, DESTROYED STOCK CERTIFICA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e of ______________________</w:t>
      </w:r>
    </w:p>
    <w:p>
      <w:pPr>
        <w:pStyle w:val="Normal"/>
        <w:bidi w:val="0"/>
        <w:jc w:val="left"/>
        <w:rPr/>
      </w:pPr>
      <w:r>
        <w:rPr/>
        <w:t>County of 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,     [name]    , being duly sworn, stat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I reside at   [address]   ,   [city]    ,  [st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I am the legal and beneficial owner of    [number] shares of the    [specify class] stock of [corporation] represented by certificates describe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umber                 Date                Registered 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said certificates     [were or were not]    endor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I have not assigned, hypothecated, pledged, or in any other way disposed of either the stock certificates or my rights as a stockholder, in whole or in pa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I am entitled to full and exclusive possession of said certific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e circumstances surrounding the    [loss, or theft, or destruction, or disappearance]   of said certificates and my attempt to locate them are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e purpose of preparing this affidavit is to induce [corporation]   to issue new certificates to replace those that have been    [lost, stolen, destroyed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ereby agree to surrender to     [corporation]     the original certificates issued to me should they hereafter come into my possession or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  <w:t>[Jura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