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    [product name and model number]      that you mailed to us for repair was received on     [date]. We will be returning it to you as soon as the necessary adjustments are ma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hat you experienced a problem with our product; we pride ourselves in our fine craftsmanship Thank you for bringing this problem to our attention and for purchasing a [name of product]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