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the enclosed Christmas Bonus with our very best wishes for a happy holiday seas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sh to thank you for your role in making 1995 the most successful year in the history of our firm, and we are all looking forward to a prosperous new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your family, we extend our very best wishes for a Merry Christmas and a Happy New Yea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