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counter proposal on the above referenced project has been reviewed and is acceptable in its entire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enclosing an executed copy of the agreement along with two copies for your fi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enthusiastically looking forward to this project and are pleased about having the opportunity to work with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