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entlem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ereby rescind my agreement to purchase     [item(s)] under the agreement entered between     [company]     and myself on     [date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rescission notice is being mailed to you within the three day period provided for under Federal Law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