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APPLICATION AS SOLE TRADE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_______[address]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rsuant to [state section and code], notice is hereby given of the intention of [individual]    , a resident of             County, State of         , who is the wife of [name of husband], to apply to the [court] of the County of             for a judgment declaring her a sole trader and enabling her to carry on the business of  [nature of business], in her own name and on her own account.  Said business to be conducted at       [address]      , City of               , County of             , State of       .</w:t>
      </w:r>
    </w:p>
    <w:p>
      <w:pPr>
        <w:pStyle w:val="Normal"/>
        <w:bidi w:val="0"/>
        <w:jc w:val="left"/>
        <w:rPr/>
      </w:pPr>
      <w:r>
        <w:rPr/>
        <w:t>Said application will be made on 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 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