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in receipt of a directive from [name of company] concerning the above captioned Regulation.  This new regulation went into effect on     [date]  and requires that complications in pregnancy be covered in the same manner as any other injury or disea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Complications" is defined as anything other than a normal delivery.  This is applicable to any employee, dependent spouse or dependent chi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ue to the potential increase in claims, it has become necessary to increase our quoted rates to comply with this regulation.  The new employee rate will be $; the new spouse rates will be $       ;  the new spouse and children rate will be $      ;and the new children only rate will be 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any questions regarding these rate increases due to the change in regulations, please feel free to cal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