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rsuant to your request for clarification on the apparent negative findings in your review of my credit history, I am submitting this correspondence for your consideration, as well as that of the lender concerned.  Please be advis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The account held in the name of Bernard T. Emerson with Gourmet Foods, is not m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 I have asked my secretary to forward a copy to you of the paid check issued to Flowers Unlimited over six months a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 I have never maintained a charge account with Lewis Brothers Furniture Company, nor have I ever resided at the address indicated in their repo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incerely hope that this will assist you in producing an up to date report.  If you should require further information, please don't hesitate to call my off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be appreciative if you would forward your updated report to the lender.  Please feel free to include this correspondence if you so choos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