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cordially invited to attend a party given in honor of    [individual]    , to celebrate his retirement from [name of fir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arty will be held at     [location]      , on    [date]   , at[time]o'clock.  The company will be presenting     [name of individual]     with a gift at that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 prepared to eat, drink, dance, and share in this tribute to a fine gentlema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