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 May 1st we ordered 100 copies of your book, "How to Write Successful Business Letters", but we have not yet received an acknowledgment of that ord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ince our first order may have gone astray, please treat this as a duplicat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