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REPLY TO REQUEST ABOUT CREDIT REJECTION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Date: 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_ [Credit Applicant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n response to your request for a statement of our reasons for turning down your recent application for credit, our records reveal that your application was not approved because: [Describ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appreciate your patronage and invite you to shop with us on a cash basi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Very tru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