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rFonts w:eastAsia="Liberation Serif" w:cs="Liberation Serif"/>
        </w:rPr>
        <w:t xml:space="preserve">    </w:t>
      </w:r>
      <w:r>
        <w:rPr/>
        <w:t>[applicant]     has applied with our company for a position in our bookkeeping department.  He has given your name as a character reference.  Would you be kind enough to provide us with your written evaluation of this individual?  Please be assured that your response will be treated with confidentiality.  Thank you for your coopera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