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PROXY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certify that the undersigned, a voting member of [organization]   , has designated [whomever designated] as his or her representative to cast all votes and express all approvals or disapprovals that said member may be entitled to cast or express at the annual meeting of [name of group], to be held on       [date], and any lawfully adjourned meetings thereof, and for all purposes provided by the Articles of Incorporation, the By-Laws and the annual meeting call of [organization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no event shall this proxy be valid for a period longer than    days after the first meeting for which it is given. This proxy shall be revocable, at any time, at the request of the undersigned voting memb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