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ILL OF SALE</w:t>
      </w:r>
    </w:p>
    <w:p>
      <w:pPr>
        <w:pStyle w:val="Normal"/>
        <w:bidi w:val="0"/>
        <w:jc w:val="center"/>
        <w:rPr/>
      </w:pPr>
      <w:r>
        <w:rPr/>
        <w:t>(WITH WARRANTY OF TITLE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I,__________________, of ____________________________________, County of_______________, State of _________, in consideration of $_________________, to me paid by_______________________, the receipt of which is hereby acknowledged, do hereby grant, sell, transfer and deliver unto ______________the following goods and chattels, namely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have and to hold the same to _________________ and his heirs, executors, administrators, successors and assigns, to their use fore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nd I hereby convenant with the grantee that I am the lawful owner of said goods; that they are free from all encumbrances; that I have good right to sell the same as aforesaid; and that I will warrant and defend the same against the lawful claims and demands of all pers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WITNESS WHEREOF, I ________________________ , hereunto set my hand, this _____ day of ___________, 19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/S/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