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QUITCLAIM DEED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quitclaim deed made on   [date]  , between [name of transferor], of     [address]     ,    [city]  ,     [county]    ,  [state]    , and [name of transferee], of     [address]     ,      [city]    ,    [county]  , [state] 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t for and in the consideration of the sum of     [amount]          Dollars, ($      ), the receipt of which is hereby acknowledged, [name of transferor] does hereby release, remise and forever quitclaim unto [name of transferee] all of his interest, if any, in that certain real property commonly known as [street address or acreage], located in the City of              , County of             , State of          , described as follow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[legal description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gether with all the tenements, hereditaments, and appurtenances thereunto belonging, and the reversions, remainders, rents, issues, and profits thereof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have and to hold, all and singular the premises, with the appurtenances, unto [name of transferee]  and his heirs and assigns forev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witness whereof, [name of transferor] has hereunto this day and year as set forth abov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</w:t>
      </w:r>
      <w:r>
        <w:rPr/>
        <w:t>[Signature]</w:t>
      </w:r>
    </w:p>
    <w:p>
      <w:pPr>
        <w:pStyle w:val="Normal"/>
        <w:bidi w:val="0"/>
        <w:jc w:val="left"/>
        <w:rPr/>
      </w:pPr>
      <w:r>
        <w:rPr/>
        <w:t>[Acknowledgment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