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PERSONNEL EMERGENCY RECORD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ame_______________________________</w:t>
        <w:tab/>
        <w:t>Soc. Sec. No. 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dress____________________________</w:t>
        <w:tab/>
        <w:tab/>
        <w:t>Drive Lic. No. 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ity_______________________________</w:t>
        <w:tab/>
        <w:tab/>
        <w:t>Telephone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Emergency Notify________________</w:t>
        <w:tab/>
        <w:tab/>
        <w:t>Relationship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dress____________________________</w:t>
        <w:tab/>
        <w:tab/>
        <w:t>Telephone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hysician__________________________</w:t>
        <w:tab/>
        <w:tab/>
        <w:t>Telephone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ntist____________________________</w:t>
        <w:tab/>
        <w:tab/>
        <w:t>Telephone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dication Currenty Taking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surance______________________________ #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This form has been completed on     [dat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