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NOTICE OF RESCISSION OF RELEAS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tice is hereby given that the undersigned,______________, rescinds that certain release executed by him on [date]   , whereby he released you from any and all claims arising out of [subject for which release was executed], on the following ground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undersigned agrees to restore to you total consideration received by you for his execution of the release, including [consideration received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                                    [Signature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