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n accordance with our agreement, I am enclosing our check in the amount of $28.46, which represents a minimum payment that you can expect each month from our firm.  As you will note, this amount will zero the balance owed within twelve payments.  Naturally, if we can generate a check, either more frequently or in larger amounts, please be assured that we will.  Furthermore, we are hopeful that we will be successful in collecting some of our very large receivables, which would enable us to pay the entire amount due.</w:t>
      </w:r>
    </w:p>
    <w:p>
      <w:pPr>
        <w:pStyle w:val="Normal"/>
        <w:bidi w:val="0"/>
        <w:jc w:val="left"/>
        <w:rPr/>
      </w:pPr>
      <w:r>
        <w:rPr/>
      </w:r>
    </w:p>
    <w:p>
      <w:pPr>
        <w:pStyle w:val="Normal"/>
        <w:bidi w:val="0"/>
        <w:jc w:val="left"/>
        <w:rPr/>
      </w:pPr>
      <w:r>
        <w:rPr/>
        <w:t>Thank you for your courtesy and cooper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