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entlem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ue to the fact that we have not received your payment for the goods we have delivered to you in accordance with our contract entered into on   [date]  , and that in failing to pay for these goods you are in breach of said contract, as you were noticed on   [date]  , it is our intention to make a private sale of the goods which we have manufactured for the balance of goods to be delivered under that certain contract, but which are undeliverable due to said breach, for a purchase price of $     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sale is to be consummated on   [date]  , and will go forward if your default is not cured by   [date]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is our desire to inform you of the foregoing and afford you the opportunity to decide on a course of action, in view of the fact that you will be held liable for the loss sustained by us on said resale to the extent authorized by [cite section and code]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