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thank you for your check in the amount of $3650.  We noticed, however, the absence of the authorized signature on the bottom of the chec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turally, we presume this is a mere oversight and are therefore enclosing the check in question for your signature. A postage paid envelope is provided herein for your conveni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rompt attention to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