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receiving your letter of   /  /   , we conducted a thorough search of our files, but could find no record of our firm having purchased any merchandise from the [name of company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ould appreciate it if you could forward any documentation that you may have to support this clai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in advance for your cooper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