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WAIVER OF LIE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  [date]   ,   [name of claimant]    , of   [address]            , City of   [city]   , County of    [county], State of  [state]  , entered into a contract with  [name of owner]   , to furnish     [description of labor and materials]   for the   [construction or work performed] on property owned by   [name of owner]  , of   [property address where work was performed], the description of which is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consideration of     [amount]              Dollars, ($       ), receipt of which is hereby acknowledged, [claimant]  hereby waives any right to claim a mechanic's lien against the above described property, or any improvements thereon, in order to secure payment for the services he has furnished under the herein mentioned contra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aiver has been executed by  [claimant]  voluntarily and with full knowledge of the rights afforded him under the laws of the State of     [st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