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article entitled "name of article", written by [name of author], appeared in your [date] issue of [periodical], which we found to be both informative and applicable to our busin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requesting your permission to reproduce an abstract from this article, with the appropriate acknowledgment, to be used in our current broch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is meets with your approval, please send us a notice of authoriz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