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suggestion that we recycle the trims from our vinyl production has been reviewed and our analysis indicates that it is an extremely viable id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ecycling process, which will be implemented in six to eight weeks from now, will result in direct savings to our firm.  We commend you for your innovati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congratulations on the adoption of your recommendation and our thanks for your enthusiastic attitud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