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CREDIT LIMI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review of your account indicates a present balance of $_ owed our firm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very account is carefully evaluated to establish a credit limit that we believe is consistent not only with our interests, but the interests of the customer as well.  We have established $_, as your credit allowance and believe it is appropriat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nce you are at or near that credit limit, we can ship future orders only on a C.O.D. basis, until your balance is reduc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would be pleased to review your account with you if you believe an increased credit line is justifi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confident you understand the need for this a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