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EMPLOYEE NON-COMPETE AGREEMENT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FOR GOOD CONSIDERATION, and in consideration of my being employed by _ [Company], I, the undersigned, hereby agree that upon my termination of employment and notwithstanding the cause of termination, I shall not compete with the business of the Company, or its sucessors or assign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The term "not compete" as used in this agreement means that I shall not directly or indirectly own, be employed by or work on behalf of any firm engaged in a business substantially similar and competitive with the Company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This non-compete agreement shall remain in full force and effect for _ years commencing with the date of employment termination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Signed under seal this_ day of _, 19_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___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</w:t>
      </w:r>
      <w:r>
        <w:rPr/>
        <w:t>Employe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