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      Lori Marshall</w:t>
      </w:r>
    </w:p>
    <w:p>
      <w:pPr>
        <w:pStyle w:val="Normal"/>
        <w:bidi w:val="0"/>
        <w:jc w:val="left"/>
        <w:rPr/>
      </w:pPr>
      <w:r>
        <w:rPr/>
        <w:t>FROM:     Mr. Erickson</w:t>
      </w:r>
    </w:p>
    <w:p>
      <w:pPr>
        <w:pStyle w:val="Normal"/>
        <w:bidi w:val="0"/>
        <w:jc w:val="left"/>
        <w:rPr/>
      </w:pPr>
      <w:r>
        <w:rPr/>
        <w:t>SUBJECT:  Semin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Lori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eminar is being held at the Bolten Hotel on June 15, 1996 at 1:00 P.M. on Selling Multimedia CD-ROMs.  It is being conducted by RBR Corporation and should be extremely informat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are strongly recommending that every member of the sales force attend this seminar and we will, of course, pay the entrance fees for all those atten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ppreciate it if you would encourage everyone to go, and provide me with the names of those who will be attending no later than June 1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