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FINAL NOTICE BEFORE LEGAL ACTIO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ustom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have repeatedly requested payment of $_, on your overdue account.  Our demands for payment have been ignor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ccordingly, we shall turn this account over for collection within the next ten days unless payment, or an acceptable proposal for payment is obtain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nforced collection on this obligation may result in additional legal or court costs to you and may impair your credit rat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