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allowing the favorable comment about our product to be broadcast during the airing of   [name of program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know this unsolicited endorsement could have easily been deleted from the telecast and we just wanted you to know that it was awfully nice to h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guess I will just have to stay tuned to your network from now on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