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 our Shareholder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want to extend to each and everyone of you our warmest wishes for the upcoming holiday seas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are enclosing the financial results for the fourth quarter and year to date period ending   [date]   and hope that this "good news" will add to your holiday spirit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ay your holiday season be filled with happiness and joy, followed by a very happy New Year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