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TICE AND TENDER BY DEBTO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_________[address]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are hereby notified that the undersigned elects to redeem the    [collateral]   that is currently in your possession pursuant to that certain security agreement, the date of which is               , for which said collateral was pledged to secure performance.  Election is hereby made in accordance with the rights afforded under the Uniform Commercial Code Section 950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fore, the undersigned hereby tenders fulfillment of all obligations pursuant to said security agreement and secured by said collateral, in addition to the amount of $         for your expenses in repossessing, holding, preparing the collateral for disposition through sale, arranging for sale, attorney's fees and legal expen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mand is hereby made that you make the said collateral available for retaking by the undersign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/S/_____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