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t>Dear</w:t>
      </w:r>
    </w:p>
    <w:p>
      <w:pPr>
        <w:pStyle w:val="Normal"/>
        <w:bidi w:val="0"/>
        <w:jc w:val="left"/>
        <w:rPr/>
      </w:pPr>
      <w:r>
        <w:rPr/>
      </w:r>
    </w:p>
    <w:p>
      <w:pPr>
        <w:pStyle w:val="Normal"/>
        <w:bidi w:val="0"/>
        <w:jc w:val="left"/>
        <w:rPr/>
      </w:pPr>
      <w:r>
        <w:rPr/>
        <w:t>Several of your associates in the shipping department have informed me of the incident that occurred last Friday with a representative of Gene's Tool Supplies.  They have all agreed that this driver used some extremely abusive language towards you and that his actions were unjustifiably offensive.  They also all agreed that you remained a gentleman throughout the entire episode, attempting to solve the problem.  I compliment you on your self-control, and in handling the situation in such an exemplary manner.  I have placed a call to the owner of Gene's Tools and fully anticipate your receiving an apology from them.</w:t>
      </w:r>
    </w:p>
    <w:p>
      <w:pPr>
        <w:pStyle w:val="Normal"/>
        <w:bidi w:val="0"/>
        <w:jc w:val="left"/>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