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e to the fire we sustained on   [date]  , we regret to inform you that we will be unable to ship the merchandise for your purchase order #         as schedu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do anticipate our production resuming   [date]   and will be able to fill orders as of   [date]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understanding of these unfortunate circumstanc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