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o acknowledge receipt of your correspondence of [date]    , in which you requested an adjustment in the form of a credit to your account for the merchandise damaged in trans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be advised that your account has been credited in the amount of $        , as of     [date]   We are sorry about the inconvenience this has caused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cooperation and understanding in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