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urteous request to interview one of our officers for the article you are writing about our busin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name of individual] will be pleased to meet with you at our offices at     [address]    , on     [day]    ,     [date]     , at     [time]      I believe that you will find him extremely knowledgable about our business and the  significant role we play in our indust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happy to accommodate your request.  Thank you for  your interest in our fir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