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BULK TRANSFE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Creditors of                 , Transfero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hereby notified that the Transferor, [name of transferor] is about to make a bulk transfer of [property or property and security] to the undersigned Transfere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e business address of the transferor is   [address] , City of               ,          County, State of         , and the business address of transferee is      [address]  , City of              ,           County, State of   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e location of the property to be transferred is [address]    , City of             ,                County, State of       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perty to be transferred is     [descriptio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the best knowledge of the transferee, transferor has not used a business name or address other than that which is stated above during the last three yea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bulk transfer is to be made on or after      [date], at [address]            , in    [city]   ,     [county]     , [state]       , in the office of [identify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>Transfer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