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purchase order dated            has been received by our firm, but cannot be filled without the inclusion of a purchase order number.  Perhaps this was an oversigh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requesting that you either provide us with a number for your order or issue a new purchase order for the items you have reques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insure our quick delivery, please comply with this request as soon as possible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