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LEASE OF CLAIM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consideration of the sum of [amount]           Dollars, ($      ), the receipt of which is hereby acknowledged, [name of creditor] of   [address]   , City of             , County of             , State of              , does hereby release and discharge the estate, administrator, executor and heirs of the decedent from any and claims that [name of creditor] has or may have in the future against the estate of [name of deceased], decea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____________                  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Acknowledge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