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closed are photocopies of the inquiries we have received from your region regarding the new line of sump pumps.  Literature has been mailed with your name to each interested par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follow-up sales call would be appropriate in most cases. Last month's results just reached my desk; you are doing a fine job breaking in the new li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I may be of any help, please give a call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