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WARRANTY DEED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rranty deed made this                    19 [name of seller]    whose address is    [address] City of            , County of         State of for the consideration of           Dollars, ($      ) name of buyer]     whose address is City of        County of        , State of does hereby transfer all of his interest in the following real property situated in the County of State of            ;  [insert legal description] address 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gether with the tenements, hereditaments, and appurtenances thereunto belonging, and the rents, issues and profits thereof and warrants the title to sa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