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a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nsurance rates are competitive!  Before you renew your existing Group Medical Insurance package, we would like to take a moment of your time to let you know what's been going on at Chambers Casualty and Lif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e offer a complete medical plan, including:  Life and Accidental Death Coverage, $100.00 per individual - $300.00 per family deductable, 80% Major Medical with Stop Loss and $300.00 Accident benefit.*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e monthly cost for Chambers Group Medical Plan for businesses with between 3 to 12 employees is $41.88 per individual and $100.00 per family.  Our rates for businesses who have more than 12 employees are similar, but must be quoted individually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e take pride in being able to offer this coverage for such low rates and in our reputation for handling claims in a speedy and efficient manner, with the least amount of paper work possibl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ank you for giving me this moment.  For more information on Chambers Group Medical Plan, please call any of our service representatives at (813) 457-4488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* A Medicare Supplement Plan and Pregnancy Coverage are available as options to our basic policy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