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NON-CONFORMING GOOD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in receipt of certain goods recently shipped to us under the attached invoic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ertain goods as shipped do not conform to specification or sample in the following particulars:  [Describe or attach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ccordingly, we hereby reject said non-conforming goods and demand issue of credit and instructions for return at your expen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