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ording to the terms and conditions of the promissory note I signed on June 15, 1996, I am obligated to tender my payment in the amount of $5,000 to you on June 15, 199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just been informed that funds which were to be paid to me prior to the due date on the note, have been delayed.  Needless to say, this comes as a great disappointment to me. I have been assured, however, that these funds will be in my possession by June 7, 199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requesting that the due date on the promissory note be extended for a period of one month and a just consideration for said extension be suggested by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look forward to your early respons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