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ason that you have been unable to find our [product and model no.], is because this model has been discontinued. We replaced it with [new model number], which offers the excellent quality that our customers have come to expect, but is [selling poin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enclosing a list of stores in your area where our products can be purchased.  Thank you for choosing our produc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