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r customer has informed us that she can wait no longer for the merchandise we ordered from you on   [date] 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therefore cancelling our purchase order #      , which was contingent on delivery prior to   [date] 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Under the circumstances, we are certain that you will understand the necessity of our cancelled ord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