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Having received your letter regarding your Chambers Mixmaster, I would like to thank you for your kind words about our products.  It is heartwarming to know that this appliance remained with your family for nearly thirty years and never "let you down."</w:t>
      </w:r>
    </w:p>
    <w:p>
      <w:pPr>
        <w:pStyle w:val="Normal"/>
        <w:bidi w:val="0"/>
        <w:jc w:val="left"/>
        <w:rPr/>
      </w:pPr>
      <w:r>
        <w:rPr/>
      </w:r>
    </w:p>
    <w:p>
      <w:pPr>
        <w:pStyle w:val="Normal"/>
        <w:bidi w:val="0"/>
        <w:jc w:val="left"/>
        <w:rPr/>
      </w:pPr>
      <w:r>
        <w:rPr/>
        <w:t>We only updated our Chambers Mixmaster once, and that occurred in the new 1996 models.  Therefore, the model you are referring to would have to be our original style, model # 3309.  I regret to say that we do not have any of the discontinued models.  I can understand why it held sentimental value for you.  I can, however, assure you that our current model, which is available in finer department stores and appliance centers, has been made with the same fine quality to which you have grown accustomed.  You may be surprised to know that it comes with the same guarantee of workmanship and high quality that we have been providing since 1946.</w:t>
      </w:r>
    </w:p>
    <w:p>
      <w:pPr>
        <w:pStyle w:val="Normal"/>
        <w:bidi w:val="0"/>
        <w:jc w:val="left"/>
        <w:rPr/>
      </w:pPr>
      <w:r>
        <w:rPr/>
      </w:r>
    </w:p>
    <w:p>
      <w:pPr>
        <w:pStyle w:val="Normal"/>
        <w:bidi w:val="0"/>
        <w:jc w:val="left"/>
        <w:rPr/>
      </w:pPr>
      <w:r>
        <w:rPr/>
        <w:t>I wish I could be of more help to you.  Thank you again for the lovely letter you have written to u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