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check in the amount of $ which was a payment of the discount you had inadvertantly taken when paying our invoice 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sorry that there was a misunderstanding regarding the period of time allowed in which to take advantage of our discount incentive and appreciate having had the opportunity to clarify our policy with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have any other questions regarding our credit policy, please contact me and I will be happy to provide you with any information you require.  Thank you very much for your recent ord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