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the Fair Credit Reporting Act, I am requesting the nature of the adverse information given by you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py of the notice from the their credit department is attach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