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ur "Talent Night in St. Petersburg" promotion was greeted with a great deal of enthusiasm by the community, and I want to take this opportunity to thank you for all of your encouragement and support.</w:t>
      </w:r>
    </w:p>
    <w:p>
      <w:pPr>
        <w:pStyle w:val="Normal"/>
        <w:bidi w:val="0"/>
        <w:jc w:val="left"/>
        <w:rPr/>
      </w:pPr>
      <w:r>
        <w:rPr/>
      </w:r>
    </w:p>
    <w:p>
      <w:pPr>
        <w:pStyle w:val="Normal"/>
        <w:bidi w:val="0"/>
        <w:jc w:val="left"/>
        <w:rPr/>
      </w:pPr>
      <w:r>
        <w:rPr/>
        <w:t>As always, the staff at WBRB were extremely cooperative.  I must, however, single out one in particular who worked exceptionally hard to make it the success it was.  This is Rebecca Bergman, who seems to have an unlimited amount of energy and holds firmly to the conviction that if it is worth doing, it is worth doing it right.  It is fair to say that without her help, this event would not have been nearly as successful as it was.  We played to a full house. What more is there to say!</w:t>
      </w:r>
    </w:p>
    <w:p>
      <w:pPr>
        <w:pStyle w:val="Normal"/>
        <w:bidi w:val="0"/>
        <w:jc w:val="left"/>
        <w:rPr/>
      </w:pPr>
      <w:r>
        <w:rPr/>
      </w:r>
    </w:p>
    <w:p>
      <w:pPr>
        <w:pStyle w:val="Normal"/>
        <w:bidi w:val="0"/>
        <w:jc w:val="left"/>
        <w:rPr/>
      </w:pPr>
      <w:r>
        <w:rPr/>
        <w:t>We will be looking forward to an encore performance.  It has been a joy working with your fine staff.</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