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UTHORIZATION TO PARTICIPATE IN MEDICAL PLA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an employee of     [name of firm]    , I do (do not) wish to participate in the Company's Medical Pl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firm]     is hereby authorized to make the necessary deductions from my earnings or any disability benefit paid to me by the company, for the amount specified in the Group Insurance Schedu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my understanding that I will be eligible to participate in the Company Medical Plan as of     [date]     and that the monthly deductions referred to herein will begin on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urther understand that the acceptance of my application for participation in the Company Medical Plan is contingent upon my ability to meet the medical requirements determined by [name of insurance company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_________________    Signature: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