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nfidence in our ability to serve you.  We welcome the opportunity to assist you in your business and look forward to a continuing relationship which will be amicable and mutually profi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r staff is available to you.  Should the need arise, please give us a cal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