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elcome to the city of     [city]    .  We are pleased that you have chosen this as your new home and know that you will enjoy living here.</w:t>
      </w:r>
    </w:p>
    <w:p>
      <w:pPr>
        <w:pStyle w:val="Normal"/>
        <w:bidi w:val="0"/>
        <w:jc w:val="left"/>
        <w:rPr/>
      </w:pPr>
      <w:r>
        <w:rPr/>
      </w:r>
    </w:p>
    <w:p>
      <w:pPr>
        <w:pStyle w:val="Normal"/>
        <w:bidi w:val="0"/>
        <w:jc w:val="left"/>
        <w:rPr/>
      </w:pPr>
      <w:r>
        <w:rPr/>
        <w:t>[name of firm]     has been in business since    [year] and carries a complete line of the finest brand names of appliances available.  In addition to new appliances, we also offer rebuilt and used models which are sold with our personal warranty.  We will also accept your older appliance as a trade-in if you decide to purchase a new one from us.  Should you require service on one of your appliances that is no longer under warranty, our service department will make the necessary repairs and provide you with a one year guaranty on all parts replaced.</w:t>
      </w:r>
    </w:p>
    <w:p>
      <w:pPr>
        <w:pStyle w:val="Normal"/>
        <w:bidi w:val="0"/>
        <w:jc w:val="left"/>
        <w:rPr/>
      </w:pPr>
      <w:r>
        <w:rPr/>
      </w:r>
    </w:p>
    <w:p>
      <w:pPr>
        <w:pStyle w:val="Normal"/>
        <w:bidi w:val="0"/>
        <w:jc w:val="left"/>
        <w:rPr/>
      </w:pPr>
      <w:r>
        <w:rPr/>
        <w:t>As our way of welcoming you as a new customer, we have enclosed a certificate which entitles you to a 5% discount on any purchase of new merchandise over $100.  Please come and visit us so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