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LETTER OF DEFAULT ON PROMISSORY NO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ference is made to a certain promissory note under date of _, 19_, in the original amount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have defaulted under said note in that the installment due on _, 19_, in the amount of $_ has not been pai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demand is hereby made upon you for full payment of the entire balance on said note in the amount of $_, including accrued interest to da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the event the entire balance is not paid within the next seven days, I shall refer this matter to an attorney resulting in additional costs of coll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