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enthusiasm and your ability to motivate your employees has resulted in a significant increase in productivity and profitabil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had an award to give, you would be our most deserving recipi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my sincerest appreciation for the fine job you are doing in our sales departmen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