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our pleasure to welcome you to     [city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laboratory] is conveniently located next to the [hospital]     and is fully equipped to provide the highest quality diagnostic service to physicians in this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laboratory services are approved for Medicare and we have a courier service to ensure you of same day pick up and deliv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welcome any questions you may have regarding our services and invite you to visit our facilities at your leisure.  We hope to hear from you so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