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find the enclosed copy of my deposition which I have signed, and note the following correc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.  On page    , line   , my response should rea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.  On page    , line   , my response should rea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appreciate it if you would arrange to have this document sent to counsel for [other party to litigation] in the appropriate manner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