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reviewed your qualifications and would like you to take our Employment Tes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be in our office at     [time]    , on   [dat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are unable to keep this appointment, please telephone me at     [telephon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st of Luck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