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response to your recent request concerning interest made on your loan during [year], our records indicate that the amount of interest paid to our note department for [note or loan and number]     was     [amoun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enclosing a copy of our original statement sent to you for your record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