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ertificate of Transaction of Business Under Fictitious Name - by Individual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ertificat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NOW ALL MEN BY THESE PRES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the undersigned does hereby certify the following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 The undersigned is transacting or proposes to transact business in the State of _____________ under the fictitious name of _________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 The principal place of said business is located at _________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 The full name of the undersigned is 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.  The place of residence of the undersigned is _________ __________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 _______________             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