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will confirm     [individual's]     telephone conversation with you today concerning an increase in our billing rate to     [amount]     per hour, effective [date] It is necessary that we request this increase due to a rise in the cost of conducting our business.  We are faced with an increase in payroll taxes and insurance, along with an increase in our overhead cos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ttached are copies of our service agreement and we request that you sign one copy and return it to us indicating your approval of this new ra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