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our purchase order, number [number] was referred to my office.  Your choice of the [model and number] is a wise wise and tasteful decision.  However, we market our products solely through appointed dealers, so as to insure uniformity of service and constant local representa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name of the local dealer in your area is [dealer]. Your order has been referred to his good offic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choosing our product.  If we may be of any help in the future, please contact this office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