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resentation you prepared for the  [description of project] was truly outstanding.  There is no doubt that we were awarded this project due to your fine w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the enclosed check as our way of saying thank you for a job well done.  We look forward to your continued successes in the futur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