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letter will authorize you to negotiate, discuss and in any other way communicate with_______________in those areas relative to___________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letter will further authorize ___________to act in all matters on behalf of _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intent of this authorization is not to be construed to limit, in any way, the power of ______________to act in our behalf, enter into agreements, or contract_________________ ____________________________________in both financial areas and sales area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fore, by the existence of this instrument we hereby authorize________________to accept or reject agreements, to enter into contracts binding upon_____________________, and to act in whateverway necessary so as to accomplish that which is being untertaken which may occasion the necessity of this lette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Date_____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