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next   [specify]   payment will be due 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ue to an unexpected emergency that has occurred, I will be unable to make this payment by the  [date]  I am requesting an extension of  [time]  to make this pay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review my file, I believe you will find that my payments have generally been made in a timely fashion. My relationship with your bank and my desire to maintain a  good credit rating is very important to 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very much for your consideration of this reques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