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PROMISSORY NOTE WITH GUARANTY</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ab/>
        <w:t>Date: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VALUE RECEIVED, the undersigned jointly and severally promise to pay to the order of _, the sum of _ [$_] Dollars, with interest thereon at the rate of _% per annum on the unpaid balance.</w:t>
      </w:r>
    </w:p>
    <w:p>
      <w:pPr>
        <w:pStyle w:val="Normal"/>
        <w:bidi w:val="0"/>
        <w:jc w:val="left"/>
        <w:rPr/>
      </w:pPr>
      <w:r>
        <w:rPr>
          <w:rFonts w:eastAsia="Liberation Serif" w:cs="Liberation Serif"/>
        </w:rPr>
        <w:t xml:space="preserve">     </w:t>
      </w:r>
      <w:r>
        <w:rPr/>
        <w:t>Said sum shall be payable in the manner following:</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e undersigned shall have the right to prepay without penalty.  In the event any payment due hereunder is not made when due, the entire balance shall be immediately due at the option of any holder.</w:t>
      </w:r>
    </w:p>
    <w:p>
      <w:pPr>
        <w:pStyle w:val="Normal"/>
        <w:bidi w:val="0"/>
        <w:jc w:val="left"/>
        <w:rPr/>
      </w:pPr>
      <w:r>
        <w:rPr>
          <w:rFonts w:eastAsia="Liberation Serif" w:cs="Liberation Serif"/>
        </w:rPr>
        <w:t xml:space="preserve">     </w:t>
      </w:r>
      <w:r>
        <w:rPr/>
        <w:t>In the event of default, the undersigned agree to pay all reasonable attorney fees and cost of collection.</w:t>
      </w:r>
    </w:p>
    <w:p>
      <w:pPr>
        <w:pStyle w:val="Normal"/>
        <w:bidi w:val="0"/>
        <w:jc w:val="left"/>
        <w:rPr/>
      </w:pPr>
      <w:r>
        <w:rPr>
          <w:rFonts w:eastAsia="Liberation Serif" w:cs="Liberation Serif"/>
        </w:rPr>
        <w:t xml:space="preserve">     </w:t>
      </w:r>
      <w:r>
        <w:rPr/>
        <w:t>Each maker, surety, guarantor or endorser of this note waives presentation of payment, notice of non-payment, protest and notice of protest and agrees to all extensions, renewals, or release, discharge or exchange of any other party or collateral without noti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GUARAN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VALUE RECEIVED, the undersigned do hereby guaranty payment of the above note and agree to remain fully bound until fully pai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