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CKNOWLEDGED RESIGNA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be advised that the undersigned hereby resigns as _, of the corporation effective upon acceptan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acknowledge acceptance of said resignation on behalf of the corpor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foregoing has been accepted pursuant to vote of the directors/stockholders of the corporation effective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For the corporatio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