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ince you are a valued customer of [name of company], we couldn't wait to bring you the good news.  This letter is to announce the incorporation of our new customer incentive progra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tarting on June 1st, a record of your account with our store will be maintained on a cumulative basis for a period of one year.  Once your purchases have reached $500, you will be automatically entitled to a 5% discount on any order placed, including orders for sale items. When your orders have reached the $1,000 mark, your discount will increase to 10%.  A $1,500 accumulation of orders will entitle you to a 15% discount and once you have reached $2,000 you will receive 20% off all merchandise orders.  We think it's a great idea and hope that you agre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on't you send us a purchase order today to get you started on your way?  If you think of a good name for us to tag onto this new discount program, please let us know!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