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SUBORDINATION AGREEMENT TO SECURED DEBT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FOR VALUE RECEIVED, the undersigned having or acquiring a security interest in the following collateral of _, [Debtor], hereby agrees that said security interest shall be subordinate to security interest or lien of _, dated _, 19_, in the following collateral of the security agreement: [Describe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Signed under seal this _ day of _, 19_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ssented to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</w:t>
      </w:r>
    </w:p>
    <w:p>
      <w:pPr>
        <w:pStyle w:val="Normal"/>
        <w:bidi w:val="0"/>
        <w:jc w:val="left"/>
        <w:rPr/>
      </w:pPr>
      <w:r>
        <w:rPr/>
        <w:t>Debt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