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order.  We have sent you all of the items you requested except for [item and number], which is backorde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pologize for the delay and expect to have this item for you shortl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