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NOTICE OF DISHONORED CHECK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Your check in the amount of $_, tendered to us on _, 19_, has been dishonored by your bank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Unless we receive good funds for said amount within _ days of receipt of this notice, we shall have no alternative but to commence appropriate legal action for its recover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