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most appreciative of your offer of employment.  It is unfortunate that your offer arrived when it did, since I have just accepted another position.  Should my situation change, I will promptly contact with you.  However, I believe the firm which I have chosen to associate with holds great career prom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time and consid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