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our receipt of your invoice #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review of our records indicates that payment for this invoice was made on     [date]     with our check # payable to you in the amount of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review your records and bank deposits to be sure that you have not received our payment.  If you are still unable to find a record of payment, let me know, and I will request a photocopy of our check, and forward it to your office.  This normally takes about 30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do not hear from you, I will assume that you have found our payment and have appropriately credited our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