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eptember 1, 19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Mr. Chamber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been a columnist for Appliance World Magazine for three years.  During that time, I have tested and reviewed appliances from major national and international manufacturers and reported on them in my columns.  You may recall that I wrote a highly favorable review of your Mix Master 2000 last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the holiday season is closing in on us, the magazine has received many inquiries from consumers regarding when our "Testing the Best" issue will appear.  I would very much like the opportunity to review your new product l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is is possible, please contact me at Appliance World Magazine at 1-800-555-2424.  Thank you very much for your conside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