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ving been away from the office for a few days, I didn't read your letter of May 19th until toda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ile I am sure the young man you wrote to me about wouldn't warrant the recommendation you gave unless he is truly exceptional, I believe it would be unfair to him to set up an interview at this ti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have just had to lay off twenty-four employees and there is no way that I could justify hiring someone new under those circumstances.  We anticipate that business should improve over the next six months, but for now, the timing is off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m sorry to have to disappoint you.  Under the right circumstances, we are always looking for bright young people with potentia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thinking of u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