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    [name of event]     that was held at your hotel was extremely successfu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received numerous compliments on your staff's courteousness and the excellent food that your chefs prepared for the occa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helping to make our event a succes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