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ur new shipment from England has been unloaded, delivered, dusted, and is now ready for your revie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really found some marvelous pieces; our container was completely ful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welcome you to come, browse, buy if you like, and join us in a cup of espresso.  We know you won't be sorry!  See you soon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