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PRIOR SECURED PARTY OF PURCHASE MONEY SECURITY INTERES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Prior Secured Partie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is to notify you that the undersigned has or expects to acquire a purchase money security interest in and to the following described collateral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aid collateral shall be sold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Addre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_____________________________________ [Debtor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sofar as you have an existing security interest on record as against the same type collateral, this notice shall inform you of  our priority claim to the property being so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