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Your letter arrived a few days ago and I must confess that this obligation completely slipped my mind. Needless to say, there is no excuse for this and I extend my sincerest apologies along with the attached check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lease accept our warmest regards and sincerest hope that all is well.  We certainly look forward to meeting you in the near futur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gain, thank you for the hospitality you extended to our son during the vacation period.  I am sure Rob has enjoyed and will continue to enjoy the friendship of your son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