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we discussed in our recent telephone conversation, I have released your "pending" order on our terms of net 30 days, with payment expected on or before 30 days from the date of the invoi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ppreciate your candor and am looking forward to getting your account back on sure footing in the near futur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