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lighter was repaired on April 19th and was shipped via UPS on April 20th.  We can only assume that the lighter was lost in trans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pon receipt of your letter, we reported the loss immediately to the carrier and they are attempting to locate the parcel.  We should have a report back within two week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UPS is successful in locating your lighter, then it will be forwarded to you promptly.  If, after two weeks, they have been unsuccessful, we will forward a check to you for the value of the ligh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sorry for the inconvenience this has caused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