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nclosed is our check in the amount of $         which represents a refund for your inadvertant duplicate remittance for payment of     [purpos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pleased that our bookkeeping department discovered this overpayment so quickl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