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received your order for [item and number] and wish to thank yo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tem is currently back-ordered and we are unable to send it to you immediately.  If, due to this unfortunate delay, you would like to cancel your order, please send us a note indicating that.  Otherwise, you can expect delivery in approximately [time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accept our apology for this delay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