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kind letter regarding your exceptional treatment by one of our employees.  A copy of your letter has been forwarded to the personnel department and will be included in the employee's 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so seldom that a customer takes the time to write a letter of appreciation, that I feel moved to reward your initiat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the enclosed certificate, which, when presented, will entitle the bearer to a ten percent discount on the merchandise being purchased at that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but a small token of our appreciation of customers such as yourself, upon whose satisfaction we have been allowed to grow and prosper in this highly competitive marketpl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ain, on behalf of our entire organization, a heart-felt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