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giving me the opportunity to dedicate my energy and talents to your fir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ant to thank you for the expression of faith in my abilities that you have exhibited by this gesture; I will certainly do my very best not to disappoint you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