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GENERAL AFFIDAVI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te of 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unty of 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fore the undersigned, an officer duly commissioned by the laws of ____________, on this_____day of _____________, 19____, personally appeared ______________________________ who having been first duly sworn depose and say: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tness:________________   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worn and subscribed before me this ___day of ___________ A.D. 19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