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in receipt of your correspondence notifying us that there will be a two week delay in the shipment of the above referenced merchand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elay is unacceptable and we are therefore cancelling our purchase order number [number] for the above item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