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WAIVER OF CONFIDENTIALITY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, the undersigned employee, acknowledge that my employer has received a request from _, for certain information relating to my employmen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 hereby grant my employer full permission to provide the information, described a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</w:t>
      </w:r>
      <w:r>
        <w:rPr/>
        <w:t>Employ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