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 of Abandonment of Fictitious Business Name</w:t>
      </w:r>
    </w:p>
    <w:p>
      <w:pPr>
        <w:pStyle w:val="Normal"/>
        <w:bidi w:val="0"/>
        <w:jc w:val="center"/>
        <w:rPr/>
      </w:pPr>
      <w:r>
        <w:rPr/>
        <w:t>General Form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ertifica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______________________[Individual or Partnership or Corporation], certifies the follow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 The undersigned, _______________, Individual or Partnership or Corporation], ceased to use the fictitious name of ____________ in transacting business in the State of __________________.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 The full  [name or names] and  [place or places] of residence of the undersigned______________ [is, are] as follows:_______________________________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Or, if a corpor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 The principal place of business of said corporation in the State of ________________, is at__________________, in the City of _______________,County of__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 The above mentioned fictitious name is hereby abandon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       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[Signature or Signature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