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to acknowledge receipt of your letter of [date] in which you set forth your reasons for cancelling your purchase order 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very sorry about the misunderstanding that led to this cancellation and have taken the matter up with management in order to ensure that a problem of this nature does not occur aga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ecause you are one of our valued customers, your  satisfaction is of primary concern.  Please accept our  apology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