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I received your letter of  [date]  with my attached check  marked "insufficient funds", I called my bank immediat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gentleman with whom I spoke,     [name]     , discovered that the bank had failed to credit my account with the substantial deposit I had made several days earl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bank has assured me that they will be sending you a formal letter of apology for their error.  Enclosed is my check in the amount of $___ to replace the dishonored one you have returned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