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Vegematic I purchased from you on May 15, 1996 turned out to be quite a disappointment.  While it looked the same as the one I saw in your infomercial, it did not perform in the same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per the product instructions, I placed an onion in its proper position and pushed down on the mincer, which immediately bent out of shape.  I experienced the same problem when I attempted to dice a carr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fore, I am returning the Vegematic to you and ask that you issue me a full refund.  I am not interested in receiving a replaceme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