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PRE-EMPLOYMENT CHECKLIS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pplicant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sition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eferences Requested:</w:t>
        <w:tab/>
        <w:tab/>
        <w:t>Date Receive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_                                    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terviewed By:</w:t>
        <w:tab/>
        <w:tab/>
        <w:tab/>
        <w:t>Approved B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_                                    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ucation verified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censure of certification verified: _</w:t>
      </w:r>
    </w:p>
    <w:p>
      <w:pPr>
        <w:pStyle w:val="Normal"/>
        <w:bidi w:val="0"/>
        <w:jc w:val="left"/>
        <w:rPr/>
      </w:pPr>
      <w:r>
        <w:rPr/>
        <w:t>Bonding Company approval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rting Salary $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Fringe Benefits [list]: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ffective starting 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