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received your letter, of   [date]   , in which you state that your records indicate my present balance owed is $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of March 30th, I did, in fact, have an outstanding balance of $         On April 5th, I mailed a check to the store in the amount of $        When this payment failed to appear as a credit on my April 30th bill, I telephoned the credit office and spoke with a young woman who, after locating a record of the payment, assured me that the credit would appear on the May 30th bi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enclosing a xerox copy of my cancelled check dated April 5th.  I shall appreciate your prompt efforts in correcting this error in my account as soon as possible.  Thank you for your early attention to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