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Chambers Insurance Company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is pleased to announce the addition of a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ew location for your convenience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Our address is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4500 4th Street North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t. Petersburg, Florida 33702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Telephone  (813) 546-6941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