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sending me the information on [name of venture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ile I found the idea very interesting, I am reluctant to become involved in any venture that would require my absence from the firm for an extended period of ti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returning your material under separate cover and wish you the best of luck in your new ventur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