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reading your letter of   [date]  , I can certainly understand why you are frustra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my apology for the delay in refunding your money for  [basis of adjustment].</w:t>
      </w:r>
    </w:p>
    <w:p>
      <w:pPr>
        <w:pStyle w:val="Normal"/>
        <w:bidi w:val="0"/>
        <w:jc w:val="left"/>
        <w:rPr/>
      </w:pPr>
      <w:r>
        <w:rPr/>
        <w:t>Our bookkeeping department has been instructed to issue a check to you at once, which you should receive within a few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grateful that your letter was brought to my attention and I appreciate your perseverance in settling this matter.  Once again, I am very sorry for the inconvenience this has caused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