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Grant Tracey is being considered for employment and has signed the attached statement authorizing your school to release the information requested below.  Please complete the form and return it to us in the enclosed envelope. We sincerely appreciate your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