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was our pleasure to serve you and your guests for the luncheon you held at our restaurant on     [dat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ope that our cuisine and service was satisfactory and that you were pleased with having selected the   [name of restaurant]     for this event.  We are always anxious to improve our high standards and would appreciate your comments or suggestions about the service we provided. If you have a moment, please drop us a note or stop by to speak with a catering supervisor.  Thank you for giving us the opportunity to serve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