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throwing a going away party for Brandy, which will hopefully be a surpri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ince she is becoming an "Army Wife", we thought it might be appropriate to buy her a really nice set of luggage.  We are asking that everyone chip in $21.50 to make this a reality.  Please let me know if this is okay with yo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party is planned for Brandy's last day, which is Friday, September 15th, right after work.  It ought to be fun!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