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    [date]     we called your attention to your account balance in the amount of $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cording to our records we have not received either a reply to our letter or a remittance to clear your accou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extended credit to you on your account in good faith and expected payment under our normal thirty day terms, which we feel are most reason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 that no further action on our part will be necessary, we shall expect a remittance by return mail or the courtesy of a reply to our letter as to why payment is being withheld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