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DISCHARGE OF SECURITY INTEREST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FOR VALUE RECEIVED, the undersigned does hereby release and discharge a certain security interest issued by _, [Debtor] to the undersigned dated _, 19_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his document ___ shall ___ shall not [check one] constitute a discharge of any obligation for which said security interest was granted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igned this _ day of _, 19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Secured Part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