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records indicate that you purchased a bicycle two years ago for your son,  [name of child], for his birthday,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he is ready for a larger bicycle, you may wish to surprise him on his upcoming birthday with one of the beautiful models we presently have available in our shop which would be suitable for a young man his 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do offer a modest trade-in allowance and, of course, will be happy to deliver the bicycle to your home in order to keep it "under wraps" until that special 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ve it a thought and if you feel that   [name of son] would be pleased, come in to visit us at your convenience and I will show you our stock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