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firm has an opening in our [specify] department for a     [position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will be a permanent position and the applicant must have the following qualification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rting salary is     [amount or dependent on applicant's qualifications] and the working hours are from     [time] to     [time]    , Monday through Frid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assistance.  If you require any additional information please contact    [individual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an equal opportunity employ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