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keeping with our tradition of thanking our employees at Thanksgiving time, we will once again be providing a turkey to each of our employees for the holi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se turkeys will be distributed on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wish you all a very Happy Thanksgiving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