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letter is to confirm the receipt of your May 10, 1996 correspondence in which you have indicated that Mr. Nestlor is initiating the necessary paperwork to effect a full satisfaction of judgment in the above referenced case. As of this date, I have not received any confirmation in the form of a copy of said filing and hope that you will look into the matter promptly.</w:t>
      </w:r>
    </w:p>
    <w:p>
      <w:pPr>
        <w:pStyle w:val="Normal"/>
        <w:bidi w:val="0"/>
        <w:jc w:val="left"/>
        <w:rPr/>
      </w:pPr>
      <w:r>
        <w:rPr/>
      </w:r>
    </w:p>
    <w:p>
      <w:pPr>
        <w:pStyle w:val="Normal"/>
        <w:bidi w:val="0"/>
        <w:jc w:val="left"/>
        <w:rPr/>
      </w:pPr>
      <w:r>
        <w:rPr/>
        <w:t>Please contact me at your earliest possible convenience to advise whether or not this has been done.  If it has not been filed, please attempt to effect said filing as quickly as possibl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