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have received the merchandise you returned on   [date] and are pleased to advise you that we have credited your account in the amount of $ [amount].  If you would prefer that we mail you our check for the full amount of the refund, please advise us and we will be happy to do so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