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an order for the merchandise described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0 EA.   AMMONIUM HYDROXIDE 55 GAL.   @212.50  2125.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3 EA.   CHAMBERS INDUST. SOLVEN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HI-CONCENTRATE     55 GAL.    122.00  1220.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ship as soon as possible.  Payment terms shall be standard 2%-10/NET 30.  Method of shipment: UP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y questions regarding this order should be directed to MIKE CHAMBERS AT 813-521-1668 EXT. 243 in the Florida off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rompt and expeditious handling of this ord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