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MUTUAL CANCELLATION OF LEA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_ [Lessee], and _ [Lessor], under a certain lease agreement between the parties under date of _, 19_ [Lease], do hereby mutually agree to terminate and cancel said Lease effective _, 19_ and all rights and obligations under said Lease shall thereupon be cancelled excepting only for any obligations under the Lease accruing prior to the effective termination da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agreement shall be binding upon the parties, their successors, assigns and personal representati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Less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Less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