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Dear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Please send me the following items from your Springtime catalog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1 Freedom 5" Color TV  #ACI645</w:t>
        <w:tab/>
        <w:t>$299</w:t>
        <w:tab/>
        <w:t>(7.50)</w:t>
        <w:tab/>
        <w:t>$306.50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1 Dog Race Analyzer    #WNW209</w:t>
        <w:tab/>
        <w:t xml:space="preserve">  $50</w:t>
        <w:tab/>
        <w:t>(3.50)</w:t>
        <w:tab/>
        <w:t xml:space="preserve">  $53.50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ab/>
        <w:tab/>
        <w:tab/>
        <w:t>_______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ab/>
        <w:tab/>
        <w:t>Total</w:t>
        <w:tab/>
        <w:t>$360.00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I am enclosing my check made payable to you in the amount of $372.25, which includes the cost of handling and shipping.  Thank you.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NormalNotes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otes">
    <w:name w:val="Normal Notes"/>
    <w:basedOn w:val="Normal"/>
    <w:qFormat/>
    <w:pPr>
      <w:numPr>
        <w:ilvl w:val="0"/>
        <w:numId w:val="1"/>
      </w:numPr>
      <w:ind w:left="288" w:hanging="288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