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fter checking your television set thoroughly, my opinion is that it would not be advisable to make the necessary repairs due to the age of your se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set requires a new picture tube plus several other parts.  My estimate for parts and labor is approximately $         and you would still have a [year] mode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advise me as to what you would like me to do at this point.  I can be reached at [telephone].  Thank you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