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  <w:t>NOTICE OF OVERDUE ACCOUNT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ab/>
        <w:tab/>
        <w:t xml:space="preserve"> Date: 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: _ [Customer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The payment due on _, 19_, in the amount of $_ has not been received by our company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Please give this matter your immediate attention and mail a check without further delay.  If you have already mailed your payment, please accept our thank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>Very truly,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