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a pleasure having the opportunity to meet with you yesterday and discuss the proposed loan on the 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reviewing the alternatives you suggested, I believe that it would be best to collateralize this loan with  [form of collateral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instructed my secretary to prepare a package consisting of all necessary documents and to mail them to your attention today.  I would  appreciate it if you would arrange to have the loan documents drawn as soon as 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 I am looking forward to the continuance of a long and mutually beneficial relationship between u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