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advise you that your medical certification must be renewed prior to     [dat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bring this matter to the attention of your department head.  He will advise you of the procedure to fol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operati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