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letter is to remind you that all shipments to [name of firm] must include a packing list which indicates what is in each shipment and references the purchase order number for that ship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 following this procedure, we will be able to process the receipt of your merchandise faster and therefore, expedite payment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ppreciate your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