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the favorable review you gave our new product,     [name of product] in [publication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pleased that you found our product ["   "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certainly enjoyed reading your review and would like to thank you once again for your kind word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