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was a pleasure speaking with you today and as I promised, I am enclosing literature on the [products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ill be happy to get together with you, upon your request, to explain the functions of each system in order to assist you in your decision making proce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the courtesies you extended during our telephone conversation.  I hope that we can assist you with your requirement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