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TICE OF RESCISS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 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notify you that I hereby cancel the Transaction entered into on ___________________ between_______________ and mysel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notice is being mailed to you on __________________, which falls within the three day right of rescission period provided for under Federal La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requesting that you return my down payment immediate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