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USTOMER SERVICE REQUES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DATE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USTOMER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DRESS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_____________________________PHONE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RCHANDISE PROBLEMS:</w:t>
        <w:tab/>
        <w:tab/>
        <w:tab/>
        <w:t>DELIVERY PROBLEM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RDER NOT FILLED</w:t>
        <w:tab/>
        <w:tab/>
        <w:tab/>
        <w:tab/>
        <w:t>BAD ADDRE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ECTIVE MERCHANDISE</w:t>
        <w:tab/>
        <w:tab/>
        <w:tab/>
        <w:t>CUSTOMER NOT 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PAIR PROBLEM</w:t>
        <w:tab/>
        <w:tab/>
        <w:tab/>
        <w:tab/>
        <w:t>DELAYED/LOST IN TRANS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RONG MERCHANDISE SOLD</w:t>
        <w:tab/>
        <w:tab/>
        <w:t>DAMAGED IN TRANS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MOUNT CHARGED IN ERROR</w:t>
        <w:tab/>
        <w:tab/>
        <w:t>MDSE. MISSING IN PACK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REDIT/REFUND NOT ISSUED</w:t>
        <w:tab/>
        <w:tab/>
        <w:t>OTHER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THER___________________</w:t>
        <w:tab/>
        <w:tab/>
        <w:tab/>
        <w:t>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MARK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POSITION: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