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/  /   I received your letter which indicated that I had an account balance in the amount of $ On   /  /   I mailed a check to you in the amount of $       . You should have received my check prior to writing your letter and I am, therefore, somewhat concern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not received my check by the time this letter arrives, I would appreciate hearing from you in order that I may stop payment on the funds and issue a new che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hold this matter in abeyance until I hear from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