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client]    has retained me to represent h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ring our initial consultation, he informed me that he had chosen our firm based upon your recommendation.  I want to thank you for this referral and inform you that I believe we will be able to assist [name of client] in this mat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pleased that everything has worked out so well for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