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KNOWLEDGEMENT OF APPLIC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Applica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ppreciate your interest in being employed by [name of company]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regret to inform you, however, that the available position[s] has been filled, and we cannot give your application further consideration at the present tim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r application will be kept on file for future reference should an opening ar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