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new account and your first order of [descrip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pleased to be able to provide you with this sample of our quality products and look forward to our relationship growing and flourish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value the comments of our customers and upon receipt of this order we hope you will share your thoughts with u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