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nkly, I need your advice on a matter of great concern to the employees at the local manufacturing facility.  It seems that the constant rumors of a corporate takeover are filtering down to the general work force, and the loyalty may soon falter.  I have heard of some employees submitting their applications to our competitors.  This could create problems if not dealt with n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eel obliged to make some sort of official statement to the employees and was hoping you might be able to provide some guidance on what would be appropri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be most grateful for your thoughts and advice on this most sensitive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