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gratulations on the opening of your new galle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know that every business requires a good bookkeeping system, and have developed complete programs for businesses of all sizes.  While some systems are more extensive than others, they all have a mutual goal; to minimize paperwork, conserve time spent on bookkeeping, and provide a simple format for keeping records in good order.  Perhaps our firm has a system that is appropriate for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enclosed our brochure and price list for your review.  Upon your request, I will be happy to arrange a convenient time for one of our salesmen to meet with you at your lo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st wishes for your succes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