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recent inquiry regarding your account number ____________.  We were able to successfully track down the error and we have credited your account accordingly.  Documentation of this transaction has also been sent to our credit reporting compan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of this date, your account balance is $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bringing this error to our attention.  You are a valued customer and we apologize for any inconvenience this mix-up may have caused.  If we may be of further assistance in the future, please contact this office at your convenienc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