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</w:t>
      </w:r>
    </w:p>
    <w:p>
      <w:pPr>
        <w:pStyle w:val="Normal"/>
        <w:bidi w:val="0"/>
        <w:jc w:val="left"/>
        <w:rPr/>
      </w:pPr>
      <w:r>
        <w:rPr/>
        <w:t>FROM:</w:t>
      </w:r>
    </w:p>
    <w:p>
      <w:pPr>
        <w:pStyle w:val="Normal"/>
        <w:bidi w:val="0"/>
        <w:jc w:val="left"/>
        <w:rPr/>
      </w:pPr>
      <w:r>
        <w:rPr/>
        <w:t>SUBJE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such a high degree of anxiety surrounding the proposed merger with     [name of firm]     that I can see the effects in my department daily.  I do not feel that the newsletter put out last week helped assuage the fears of the other employe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believe that it might be beneficial to address the issue head-on by holding a meeting wherein questions can be put forth and answers can be provi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schism between employees and management that appears to be growing and presents a potential problem. If, for example, this merger fails to materialize, the employees may maintain their current feelings of alienation to the detriment of the organiz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that there are many inherent problems in hashing this subject out in an open forum and these must be weighed against the present alternative.  I do feel, however, that the suggestion is worth some consid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