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CERTIFICATION OF SATISFACTION OF LIEN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hereas, on    [date]   , [lienholder]  caused a lien to be filed for record in the office of [name of office] of              County, State of         , which was duly recorded in Volume    , page    , of       , against property owned by [owner]   , of       [address]    , for [description of work performed] by [name of lienholder], the description of which is as follow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hereas, on   [date]   ,  [owner]     fully satisfied the indebtedness secured by said mechanic's lie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refore, in consideration of said payment, [lienholder] hereby certifies that said lien is released and discharged, and directs the County [name of office] to discharge of record said lie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ated:______________________     _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</w:t>
      </w:r>
      <w:r>
        <w:rPr/>
        <w:t>[Signature]</w:t>
      </w:r>
    </w:p>
    <w:p>
      <w:pPr>
        <w:pStyle w:val="Normal"/>
        <w:bidi w:val="0"/>
        <w:jc w:val="left"/>
        <w:rPr/>
      </w:pPr>
      <w:r>
        <w:rPr/>
        <w:t>[Acknowledgment]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