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EVOCATION OF POWER OF ATTORNEY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ALL MEN BY THESE PRES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t the [General or Special] Power of Attorney executed by [name of principal] and recorded in book     , at page    , of the records of         County, State of             , by by which the undersigned [name of principal] constituted [name of attorney] attorney for the purpose set forth in said Power of Attorney, is hereby wholly revoked, cancelled and annul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 THIS FORM SHOULD NOTARIZED.  FOR FORMAT SEE LETTERFORM 1000 INDEX UNDER NOTARY FORM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