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EMAND ON GUARANTO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is the holder of your guaranty wherein you guaranty the debt owed us by ___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be advised that payments on said debt are in default.  Accordingly, demand is made upon you as a guarantor to fully pay the outstanding debt due us in the amount of $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