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NOTICE TO DEBTOR OF ASSIGNMENT OF DEBT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You are hereby notified that _ [Creditor] has sold and transferred to the undersigned all rights to its claim against you in the amount of $_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You are further notified to direct all payments to the undersigned to insure credit for payment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Nam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Addres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