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ursuant to your request, we have changed your meeting with  [name of individual]  to [time], on     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pleased to accommodate you in this manner.  [name of individual] will be looking forward to your meeting on this newly appointed dat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