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peech that you submitted to me for presentation at Reuben Franklin's retirement party is excellent with one minor excep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Reuben is somewhat sensitive about his age, I feel that it would be inappropriate to make any reference to this fact.  I would appreciate it if you would delete those sections in Paragraphs 6 and 7 which specifically comment about his age and/or employ the words "golden years", and find a suitable substitu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ce again, the speech is very well written. 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