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I attempted to utilize my      [firm]      charge card for a purchase on     [date]    , I was informed that I would have to speak to the credit office before I could charge any additional purchases to my account. Since there were several customers waiting in line in your credit office, I am writing to you inst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uld you please tell me if there is a problem with my account, and, if so, what the nature of the problem may b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looking forward to your prompt repl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