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veryone here at     [name of firm]     was saddened to learn of     [name of employee]'s     sudden illn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know that this came on without any warning and while the proceeds from the group policy insurance coverage will defray a substantial amount of the medical costs, you may have need for some additional financial assistance to see you through this difficult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do not hesitate to call on us if you need our assistance in this area.  We consider [name of employee] to be one of our most valuable employees and a fine individual as well.  We would be most appreciative if you would let him know that we are all thinking of him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