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fidavit of Domicile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1, __________________ (State Your Role), residing at  ________________________, being first duly sworn, state as follows: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I am the _____________________ (Your Role) of the Estate of ___________________ (“Decedent”) who died on ____________ (“Date of Death”).</w:t>
      </w:r>
    </w:p>
    <w:p>
      <w:pPr>
        <w:pStyle w:val="Normal"/>
        <w:widowControl w:val="false"/>
        <w:tabs>
          <w:tab w:val="clear" w:pos="720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left="417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At the time of death, the Decedent's domicile was  _____________________________, and the Decedent had resided in the State of ___________________ and was not a resident of any other state of the United States at the time of death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The Decedent did not claim any state of domicile other than the State of _____________</w:t>
      </w:r>
    </w:p>
    <w:p>
      <w:pPr>
        <w:pStyle w:val="Normal"/>
        <w:widowControl w:val="false"/>
        <w:tabs>
          <w:tab w:val="clear" w:pos="720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jc w:val="both"/>
        <w:rPr>
          <w:sz w:val="22"/>
        </w:rPr>
      </w:pPr>
      <w:r>
        <w:rPr>
          <w:sz w:val="22"/>
        </w:rPr>
        <w:t>on any instrument or Will executed within the two years prior to death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Certificate(s) representing ___________________ were physically located in ________, at the time of the Decedent's death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</w:rPr>
        <w:t>Maker of Affidavi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bscribed and sworn to before me this __ day of ________, 20__.                      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Notary Public</w:t>
      </w:r>
    </w:p>
    <w:p>
      <w:pPr>
        <w:pStyle w:val="Normal"/>
        <w:widowControl w:val="false"/>
        <w:jc w:val="both"/>
        <w:rPr/>
      </w:pPr>
      <w:r>
        <w:rPr/>
        <w:t>My Commission Expires on: 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sz w:val="28"/>
      <w:szCs w:val="26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07:47:00Z</dcterms:created>
  <dc:creator>Deaver  Brown</dc:creator>
  <dc:description/>
  <cp:keywords/>
  <dc:language>en-US</dc:language>
  <cp:lastModifiedBy>reshmas</cp:lastModifiedBy>
  <dcterms:modified xsi:type="dcterms:W3CDTF">2009-06-23T12:33:00Z</dcterms:modified>
  <cp:revision>4</cp:revision>
  <dc:subject/>
  <dc:title>Affidavit of Domicile</dc:title>
</cp:coreProperties>
</file>