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Letter of Credit (Irrevocable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__________________[Bank]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_______________[Address]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____________[City,State]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__________________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rrevocable Credit</w:t>
      </w:r>
    </w:p>
    <w:p>
      <w:pPr>
        <w:pStyle w:val="Normal"/>
        <w:bidi w:val="0"/>
        <w:jc w:val="left"/>
        <w:rPr/>
      </w:pPr>
      <w:r>
        <w:rPr/>
        <w:t>All drafts drawn must indicate credit numb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hereby authorized to value on the   [bank]     , of the City of ________________, State of______________, for any sum or sums up to the aggregate of ____________ ($        ) Dolla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e account o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vailable by your drafts at    [specify]    day's si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rafts are to be accepted only against delivery of the following docum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cuments of title must be dated not later than _______, 19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drafts against this credit are to be drawn and negotiated before   [date]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ereby agree with the drawers, endorsers, and bonafide holders of drafts drawn in compliance with the terms of this credit that they shall be honored on presen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s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