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LORD &amp; CHAMBER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is pleased to announce our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SUMMER CLEARANCE SAL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Offering 50% Off On All Summer Merchandis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Including Designer Fashion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commencing on August 1, 1996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We Hope To See You !</w:t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