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Enclosed is your completed 1995 Tax Return and a copy for your records.  Please sign the return where we have indicated, enclose your check in the amount of $..., and forward to the IRS.</w:t>
      </w:r>
    </w:p>
    <w:p>
      <w:pPr>
        <w:pStyle w:val="Normal"/>
        <w:bidi w:val="0"/>
        <w:jc w:val="left"/>
        <w:rPr/>
      </w:pPr>
      <w:r>
        <w:rPr/>
      </w:r>
    </w:p>
    <w:p>
      <w:pPr>
        <w:pStyle w:val="Normal"/>
        <w:bidi w:val="0"/>
        <w:jc w:val="left"/>
        <w:rPr/>
      </w:pPr>
      <w:r>
        <w:rPr/>
        <w:t>I believe that we could be very helpful in reducing your tax liability for the upcoming year if we were afforded the opportunity to work with you in the area of tax planning.  We are, by nature, a conservative firm and steer away from tax shelters which we consider questionable, or borderline at best.  There are a sufficient number of ways to safely shelter income that can be unquestionable and prove to be prudent investments.</w:t>
      </w:r>
    </w:p>
    <w:p>
      <w:pPr>
        <w:pStyle w:val="Normal"/>
        <w:bidi w:val="0"/>
        <w:jc w:val="left"/>
        <w:rPr/>
      </w:pPr>
      <w:r>
        <w:rPr/>
      </w:r>
    </w:p>
    <w:p>
      <w:pPr>
        <w:pStyle w:val="Normal"/>
        <w:bidi w:val="0"/>
        <w:jc w:val="left"/>
        <w:rPr/>
      </w:pPr>
      <w:r>
        <w:rPr/>
        <w:t>We would be very happy to discuss our tax planning service with you as soon as April 15th has come and gone, and there will be no charge for this initial consultation.  At your convenience, simply call and make an appointment with my secretary.  We will look forward to seeing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