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MEDIA SURVEY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w did you learn of our product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. Television Commercial?   Yes_______    No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If "Yes", which channel?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When?    Morning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Afternoon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vening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Late Night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B.  Radio Spot?       Yes________    No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If "Yes", which station?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When?    Morning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Afternoon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Evening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C.   Newspaper?        Yes_________    No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If "Yes", which one?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D.   Store Display?      Yes_____      No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If "Yes", which store?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.   Other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