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**********INTER-OFFICE MEMO**********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:</w:t>
        <w:tab/>
        <w:tab/>
        <w:t>Richard B. Fredericks III</w:t>
      </w:r>
    </w:p>
    <w:p>
      <w:pPr>
        <w:pStyle w:val="Normal"/>
        <w:bidi w:val="0"/>
        <w:jc w:val="left"/>
        <w:rPr/>
      </w:pPr>
      <w:r>
        <w:rPr/>
        <w:tab/>
        <w:tab/>
        <w:t>MAIL ROOM MANAG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</w:t>
        <w:tab/>
        <w:t>ALL MAIL ROOM EMPLOYE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BJECT:</w:t>
        <w:tab/>
        <w:t>CHRIS FREDERICKS RETIREMENT PARTY AND GIF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 party will be held on Thursday, May 13, l995 at 4:30 P.M., in the employee cafeteria.  As you know, Chris has been with the company for 30 years now, and has been held in high regard by his fellow work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 am requesting that each employee donate $10.00 so that we might present to Chris a gift memorializing his time spent with our fine company.  We are undecided on the type of gift, and your suggestions are therefore encourag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Look forward to seeing you on Thursday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