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contract entered into on     [date]     specifies that we will deliver [specify goods]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gret to inform you that the goods herein referred to are unavailable because   [set forth reason]        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hereby requesting your authorization to subtitute the following product in lieu of the one we cannot obtain:                  .  If you are agreeable to this, would you please acknowledge your acceptance by let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ll look forward to your respons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