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_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__________[address]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tice is hereby given that we cancel our contract dated                for the sale of     [description of goods] to    [name of firm]    , for the following reas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t on     [date]    , you breached said contract in the following respect:                                     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ancellation of said contract is effected in respect to that certain installment delivered on     [date]   , and for any subsequent delivery of goods, contracted for in said contract, inasmuch as your breach impairs the contract as a who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We claim damages from you in the amount of $       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d:_____________                     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</w:t>
      </w:r>
      <w:r>
        <w:rPr/>
        <w:t>[Signature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