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enewal Certificate of Transaction of Business Under Fictitious Name - General Form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Certifica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undersigned_____________________, [Individual or Partnership or Corporation], hereby certifi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  That a Certificate of Transaction of Business in the State of __________________under a ficitious name was heretofore filed with the county clerk of ________________ County, State of______________, on ______[date]______, on behalf of the undersign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 That the undersigned is transacting business in the State of __________ under the fictitious name of 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3. That the full name and place of residence of each of the undersigned is as follows: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3. That the principal place of business of said corporation is located at  ____________________in the City of__________________,County of __________________,State of ___________________.   That this certificate is executed and filed as a renewal certificate (as allowed under Section ______of the Civil Code, and that there has been  _______________[no change or a change] in the information required in the original certific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______________            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_________________________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</w:t>
      </w:r>
      <w:r>
        <w:rPr/>
        <w:t>[Signatures]</w:t>
      </w:r>
    </w:p>
    <w:p>
      <w:pPr>
        <w:pStyle w:val="Normal"/>
        <w:bidi w:val="0"/>
        <w:jc w:val="left"/>
        <w:rPr/>
      </w:pPr>
      <w:r>
        <w:rPr/>
        <w:t>[Acknowledgment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