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to acknowledge the receipt of your check for your pending order.  Thank you very mu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nfortunately, this check is not drawn in accordance with our contractual terms for payment.  Therefore, we are returning it to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ould you kindly authorize the issuance of a replacement check in accordance with the provisions for paymen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anxious to deliver your  [specify]  and will be looking forward to hearing from you in the near futur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