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letter of     [date]     in which you enclosed a payment of $       has been received.  I would like to thank you for your prompt remittance following our telephone call of the same d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the kind words contained in your letter. We look forward to many years of mutual prosperit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