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letter of   [date]   has been received, and we were very sorry to hear about the problem you experienced with our    [product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maintain rigid inspection standards, but occasionally an imperfection does slip by, as it unfortunately did in the case of your   [product]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ave arranged a replacement order to be shipped to you at once.  Your satisfaction is extremely important to us and we apologize for the inconvenience you have been caus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purchasing our product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