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UPPLIERS DEMAND FOR INSTRUCTION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not yet received from you the instructions necessary to make delivery of goods covered by our contract dated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request you promptly forward such instru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