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is true, we are going out of business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w that my childrenare grown, my wife and I are going to do  some of the things we could only dream about for so many yea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fore, starting on     [date]    , everything in our store --our racks, our fixtures,our showcases and even our delivery truck-- will be up for sale at prices that are too good to be tru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a good and valuable customer of ours, we thought you would be interested in this advance notice of sa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will look forward to seeing you on the     [date]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