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order to assist our accounts receivable department personnel, we request that you include your statement stub with your payment and place a check mark next to those invoices you are including in your pay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ill enable proper crediting of your account.  Thank you in advance for your coop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