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erhaps you have overlooked the fact, but your account with us is currently overdue.  I have enclosed a statement of your account, which shows a balance due of $  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f there is some reason why you have failed to remit your payment, please call us, and let's discuss the proble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f it would be more convenient, please feel free to write a note at the bottom of this letter and send it to my office in the enclosed envelop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nk you for your prompt attention to this matter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