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COPYRIGH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ereby sells, transfers and assigns unto _, its successors, assigns and personal representatives, all right, title and interest in and to the following described copyright: 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certificate of copyright is attach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warrants good title to said copyright, that it is free of all liens, encumbrances or any known claims against said copyrigh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