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DEMAND BY SECURED PARTYFOR POSSESSION OF COLLATERAL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Debto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is to advise you that you are in default under our security agreement dated _, 19_, for the following reason[s]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ccordingly, I demand that you surrender possession of the collateral to me at once as provided in the security agreement and Uniform Commercial Co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Secured Par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