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March 5, 1996, I purchased a Chambers Microwave Oven, Model No. Z 245.  I have been experiencing some difficulties with the product, which I would like to have remedi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purchased the microwave oven from A.B.C. Appliances, who have recently experienced a fire and are, therefore, unable to provide any serv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y I have your authorization to send the microwave oven to your factory for service?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