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letter serves to confirm what we discussed during our telephone conversation earlier to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agreed that your firm,  [name of firm] , will provide the technical support for the [name of project] while we will provide the technical equipment, to your specifications, and all funds necessary, up to [ceiling amount]    to complete the     [inten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is corresponds with your understanding of our conversation,please sign a copy of this letter and return it to my office.  Upon our receipt of this verified letter, we will forward same to our attorneys for final contract drafting and revis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as a pleasure speaking with you, and I hope to join you soon for a toast to our mutual success in the   [projec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