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      Sales Deparment Members</w:t>
      </w:r>
    </w:p>
    <w:p>
      <w:pPr>
        <w:pStyle w:val="Normal"/>
        <w:bidi w:val="0"/>
        <w:jc w:val="left"/>
        <w:rPr/>
      </w:pPr>
      <w:r>
        <w:rPr/>
        <w:t>FROM:     Stephen Marshall</w:t>
      </w:r>
    </w:p>
    <w:p>
      <w:pPr>
        <w:pStyle w:val="Normal"/>
        <w:bidi w:val="0"/>
        <w:jc w:val="left"/>
        <w:rPr/>
      </w:pPr>
      <w:r>
        <w:rPr/>
        <w:t>SUBJECT:  Monthly Result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numbers are in and I am proud to inform you that our total sales for the period of April 15th through May 15th amount to $358,466.00, which represents a 10% increase over our sales for the preceding perio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 have surpassed the goal we established in the first week of April, and you are all to be highly commended for your achievement.  Congratulations!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