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s a good businessman, you are aware of the manner in which accounts that have become seriously past due must be handled. I do not wish to embarrass, intimidate or do any of the nasty things  that are often done to encourage paymen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am merely informing you that the account has reached a point where we must decide within a few days whether to turn it over for collection or just hand it to our attorneys, neither of which is our preferenc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know that you understand our predicament and are probably experiencing a similar situation with some of your aging account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would like to hear from you and learn what your intentions are in regard to this account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