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riental Rugs are an investment.  Standard wall to wall carpeting depreciates in value.  Oriental Rugs can be rolled up and taken with you no matter how many times you move in your lifetime.  Wall to wall carpeting generally stays behind.  A fine Oriental Rug is expensive; so is fine wall to wall carpeting.  A fine Oriental Rug can fetch a handsome price at Sotherbys.  Sotherbys would never sell used wall to wall carpeting.</w:t>
      </w:r>
    </w:p>
    <w:p>
      <w:pPr>
        <w:pStyle w:val="Normal"/>
        <w:bidi w:val="0"/>
        <w:jc w:val="left"/>
        <w:rPr/>
      </w:pPr>
      <w:r>
        <w:rPr/>
      </w:r>
    </w:p>
    <w:p>
      <w:pPr>
        <w:pStyle w:val="Normal"/>
        <w:bidi w:val="0"/>
        <w:jc w:val="left"/>
        <w:rPr/>
      </w:pPr>
      <w:r>
        <w:rPr/>
        <w:t>Stop in and see us some time.  We have a beautiful selection of Oriental Rugs.  I am certain they will appeal to your fine tast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