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Having received the merchandise you returned to us on [date]       , we are enclosing our check to you in the amount of $    [amount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ank you for taking such care in the packing of the returned merchandis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 are sorry that circumstances prompted the return of this merchandise, but hope that you will continue to allow us to serve you in the future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