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anual for assembly of your Computer Stand, Model #457, indicates the inclusion of a package of screws, washers and nuts.  These parts were missing from the original packing carton of the computer stand I purchased on May 19, 199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ld you please send me the missing parts as soon as possi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ed is a copy of my receipt of purchase.  Thank you for your prompt atten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