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pon the advice of counsel, I must inform you that we are unable to provide you with the information which you requested in your letter of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, of course, be more than willing to provide said  information upon service of a subpoe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hat we cannot be of further assistance to you at this time.  We hope that you understand our posi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