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nk you for your Purchase Order Number [number], dated [date] for the following described merchandise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expect to ship your order on [date of shipment] via [method of shipment]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t should be reasonable to expect receipt of your order not later than     [date].  Should we experience any delays in processing or shipping your order, we will promptly notify you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nk you for your order.  As always, we look forward to the next opportunity to be of assistance.  Please don't hesitate to call upon us any time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