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PPLICATION FOR LICENS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, [name of applicant], do hereby apply for a license to display the trademark of [association], "[trademark] " at my place of business located at     [address]    , in the City of           , State of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this application is in accordance with the regulations of the [trade associa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cognizant of the regulations of [trade association] that govern the display of said trademark and the manner of conducting business, and I agree to abide by such regulations at all tim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       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