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enjoyed speaking with you and your associate, Jennifer Raymond, at the Technotronics Trade Show last month in New York City.  At that time, you indicated that your firm may need the assistance of outside contractors in order to release your new product line by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recall that I am an independent computer consultant who specializes in contractual work for large manufacturers.  Should the occasion arise that your firm needs an experienced consultant, please keep my name in mind.  I have enclosed a resume and list of references for your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for your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