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letter of inquiry regarding our product line has been brought to my attention and I would like to thank you for your interest in  [name of firm's products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enclosed a price list and data sheets which describe our full line of products that serve the     [specify] industry.  This should help to familiarize you with our range of products and the high quality of our equip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have any further questions about   [name of firm's products]    , please call us at our toll-free number, (800) 000-0000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again for your interes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