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fter thoroughly searching through the shipping carton in which my Chambers Turntable arrived, I am still unable to find the "protective cover" that is referred to in the User's Manual.  I can only conclude that it was inadvertantly forgotte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send me a cover as soon as possible.  Thank you for your prompt attention to this mat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