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business experience has shown you some of the advantages of leasing needed equipment.  As a responsible and successful firm, you probably are always on the lookout for companies to meet your individual needs.  Our extensive leasing experience gives us a real edge in furnishing your firm some maximum advantages with a minimum of "red tape" and time del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realize, as do you, that if structured properly, a lease prepared with your special requirements in mind and by a firm, such as ours, that is not just interested in your financial statements, but also in your growth potential and the nature of your business, will keep you in a profit making position firmer and faster than any alternate financial arrange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contact us if you are even contemplating the future acquision of additional income-producing equipment and we will be happy to discuss your needs either personally or by telephone, whichever you pref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know that when our business is good, your business is be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