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affording me the opportunity to meet with you and members of your staff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know that     [ex-salesman]     serviced your account for many years and made many friends at your firm.  While his presence will be missed, I can promise that you will continue to receive the fine service that has always been provided by     [firm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hospitality you showed me yesterday explains why [ex-salesman]   held your organization is such high regard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