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new building is completed and we have moved into our brand new off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new address and telephone number i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[address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[city,state,zip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[telephon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bringing this announcement to the attention of your accounting depart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