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is to inform you that from this day forward, I am no longer responsible for any debts incurred by [name]       , a.k.a. [name]    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above captioned account is currently held in my name. In order to avoid any potential problems, I am requesting that you close my joint account and open a new account solely in my nam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nk you for your cooperation in this matter.  If you require my signature on any forms, please forward the paperwork necessary to my office, and I will return it to you promptly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