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gratulations on your recent promotion to   [posi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how hard you have worked to earn the recognition you presently enjoy at  [name of firm] , and I feel that they are very wise in having made their ch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warmest wishes for your success in your new posi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