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NOTICE TO QUIT FOR NON-PAYMENT OF REN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Tenant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You are hereby notified to quit and deliver up the premises you hold as our tenant namely:  [Describe premises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You are to deliver up said premises on or within _ days of receipt of this notic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is notice is provided due to non-payment of rent.  The present rent arrearage is in the amount of $_.  You may redeem your tenancy by full payment of said arrears within _ day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