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your letter of     [date].  You are definitely to be commended for your progress during the past two months.  You have certainly performed at the level we expect of our employe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 believe, however, that your recent request for a raise is premature.  I would suggest that it would be more appropriate to discuss a salary increase after you have worked here for six months.  If you continue on the same path, I am certain that your timely request will be given careful consider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are doing a fine job, keep up the good work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