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PERMISSION TO USE QUOTE OR PERSONAL STATEMEN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 GOOD CONSIDERATION, the undersigned irrevocably authorizes _, and its successors and assigns to use, publish or reprint in whole or in part the following statement, picture, endorsement or quotation:  [Describe or attach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is authorization shall extend only to a certain publication known as _, including all new editions, reprints, advertisements, publicity and promotions thereto of said wor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