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response to your request for verification of employment for     [name of applicant]    , our records indicate that (s)he worked for us from     [date]     to     [date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position that     [name of applicant]     held with our firm was     [position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all of the information I am able to provide to you since it is against our company policy to offer comments in regard to a previous employee's quality of work during employment with our firm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