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DISCLOSURE OF INVESTIGATIVE CONSUMER REPORTS</w:t>
      </w:r>
    </w:p>
    <w:p>
      <w:pPr>
        <w:pStyle w:val="Normal"/>
        <w:bidi w:val="0"/>
        <w:jc w:val="center"/>
        <w:rPr/>
      </w:pPr>
      <w:r>
        <w:rPr/>
      </w:r>
    </w:p>
    <w:p>
      <w:pPr>
        <w:pStyle w:val="Normal"/>
        <w:bidi w:val="0"/>
        <w:jc w:val="left"/>
        <w:rPr/>
      </w:pPr>
      <w:r>
        <w:rPr/>
        <w:t>This is to inform you that in processing your credit application it may be necessary to interview your neighbors, friends and/or others with whom you have an association or acquaintance.  The inquiry conducted would be in respect to your character, personal characteristics, reputation and mode of living.  Under federal law, you have the right to make a written request within a reasonable period of time and to receive detailed information about the nature and scope of this form of investigation.</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