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ave received notice from the [escrow agency] that you have completed the sale of your home.  The homeowner's insurance policy that was in effect at the time of your sale provided coverage through   [date] Therefore, you will be receiving a refund for the unused portion of the premium that you have paid.  You can anticipate receiving our check within two week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