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OWER OF ATTORNE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the Department of Harbors and Watercraft,______________ _________and To Whom It May Concer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,________________________, the undersigned do hereby duly appoint the following named person,_______________________ to act as my attorney in fact, to sign all papers and documents that may be necessary in order to secure [state] registration of or to transfer my interest in the following vesse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ngth______________           Vessel No. CF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ilder and Type_______________________Hull No.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urther state that I am a citizen of [specify country] , and when not in use this vessel will be kept at ___________ ____________,____________,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gree to indemnify and hold harmless the State of _______, and all its officers, agents and employees, from any and all liability arising from issuance of ____________ registration or transfer on such vessel pursuant to this Power of Attorn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Signed 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Date   ___________________________</w:t>
      </w:r>
    </w:p>
    <w:p>
      <w:pPr>
        <w:pStyle w:val="Normal"/>
        <w:bidi w:val="0"/>
        <w:jc w:val="left"/>
        <w:rPr/>
      </w:pPr>
      <w:r>
        <w:rPr/>
        <w:t>Subscribing Witness:</w:t>
      </w:r>
    </w:p>
    <w:p>
      <w:pPr>
        <w:pStyle w:val="Normal"/>
        <w:bidi w:val="0"/>
        <w:jc w:val="left"/>
        <w:rPr/>
      </w:pPr>
      <w:r>
        <w:rPr/>
        <w:t>Name________________</w:t>
      </w:r>
    </w:p>
    <w:p>
      <w:pPr>
        <w:pStyle w:val="Normal"/>
        <w:bidi w:val="0"/>
        <w:jc w:val="left"/>
        <w:rPr/>
      </w:pPr>
      <w:r>
        <w:rPr/>
        <w:t>Address_____________</w:t>
      </w:r>
    </w:p>
    <w:p>
      <w:pPr>
        <w:pStyle w:val="Normal"/>
        <w:bidi w:val="0"/>
        <w:jc w:val="left"/>
        <w:rPr/>
      </w:pPr>
      <w:r>
        <w:rPr/>
        <w:t>City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