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 of Transaction of Business Under Fictitious Name - By Corpor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ALL MEN BY THESE PRESENT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at the undersigned coporation hereby certifies that it is transacting or proposes to transact business in the State of ___________________, under the fictitious name of _______________; and that the principal place of business of said corporation in the State of __________ is located at _____________________, in the City of ________________, County of 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__________________        _______________________                                    [Name of Corporation] [Corporate Seal]               By 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[/S/ Corporate Offic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