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of    [date]    , in which you described the condition of the   [item]   you ordered from us, has been brought to my attention.  We are very sorry that this merchandise was damaged in trans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return the damaged goods to us by placing the original carton inside a slightly larger box and attaching a copy of your letter to us on the outside of the package. Upon receipt of the merchandise, we will immediately send you a replacement product and a check to reimburse you for  the extra shipping expen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sorry for this inconvenience, but this procedure must be followed for insurance purpo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understanding and patienc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