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ained herein is the [identify product], purchased on     [date]    , which is still under warranty.  I have enclosed a copy of my bill of sale for this purch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oblem that I am experiencing is as follows: [specify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if you would either make the necessary repairs or send me a replac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