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PROMISSORY NOTE</w:t>
      </w:r>
    </w:p>
    <w:p>
      <w:pPr>
        <w:pStyle w:val="Normal"/>
        <w:bidi w:val="0"/>
        <w:jc w:val="center"/>
        <w:rPr/>
      </w:pPr>
      <w:r>
        <w:rPr/>
        <w:t>[Demand]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OR VALUE RECEIVED, the undersigned jointly and severally promise to pay to the order of _, the sum of _ [$_] Dollars, together with interest of _% per annum on the unpaid balance.  The entire unpaid principal and any accrued interest shall be immediately payable UPON DEMAND of any holder of this not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Upon default in making payment within _ days of demand, the undersigned agree to pay all reasonable legal fees and costs of collection to the extent permitted by state law. This note shall take effect as a sealed instrument and be enforced in accordance with the laws of the payee's st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d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