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INCOM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ereby assigns and transfers to _, all rights to proceeds, income, rentals, fees, profits or monies that shall be due the undersigned from _, under a certain contract described a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