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ference is made to your Lease dated     [date], by and between    [lessor] and   [lessee], for a month-to-month te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hereby notified to deliver up possession of the hereinafter described premises you now hold in possession, on a month-to month tenancy, within   days from the date indicated above.  Said premises known as [designate]     , located at     [address]    ,     [city]    ,   [state] , [zip] , to be surrendered to the Landlord, [building and address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