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direct your attention to your [date] correspondence in which you have indicated your representation of the above mentioned individual.  Be advised that on  [date] the   [firm]  changed hands pursuant to a recorded bill of sale of the same d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correspondence will serve to inform you that any claim originating prior to that date should be directed to [name of individual], [address], [city, state and zip code] By virtue of a series of agreements, Mr. Edwards has agreed to accept and hold us harmless from any and all liabilities arising prior to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 may be of any further assistance in this matter, please don't hesitate to contact the above offi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