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received your letter acknowledging receipt of the items we mailed to you and notifying us to cancel shipment of your order for those items which are back order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ill be issuing you a refund as soon as we have completed the necessary paperwork for your accou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ould like to take this opportunity to thank you for shopping through     [name]  .    Our new   [specify] catalog should be arriving at your home shortly, and I believe you will be pleased by some of the beautiful choices our buyers have made this seas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patience and understanding and for providing us with the opportunity to be of service to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