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AGREEMENT TO EXTEND DEBT PAYMEN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FOR VALUE RECEIVED, the undersigned, _____ [Creditor] and  _____ [Company], hereby acknowledge and agree tha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1.  The Company presently owes the Creditor the sum of $_, said sum being presently </w:t>
        <w:tab/>
        <w:t>due and payable.</w:t>
      </w:r>
    </w:p>
    <w:p>
      <w:pPr>
        <w:pStyle w:val="Normal"/>
        <w:bidi w:val="0"/>
        <w:jc w:val="left"/>
        <w:rPr/>
      </w:pPr>
      <w:r>
        <w:rPr/>
        <w:tab/>
        <w:t xml:space="preserve">2.  In further consideration of the Creditor's forebearance, the Company agrees to pay </w:t>
        <w:tab/>
        <w:t>said debt on extended terms in the manner following:</w:t>
      </w:r>
    </w:p>
    <w:p>
      <w:pPr>
        <w:pStyle w:val="Normal"/>
        <w:bidi w:val="0"/>
        <w:jc w:val="left"/>
        <w:rPr/>
      </w:pPr>
      <w:r>
        <w:rPr/>
        <w:tab/>
        <w:t>_______________________________________________________________________</w:t>
        <w:tab/>
        <w:t>_________________.</w:t>
      </w:r>
    </w:p>
    <w:p>
      <w:pPr>
        <w:pStyle w:val="Normal"/>
        <w:bidi w:val="0"/>
        <w:jc w:val="left"/>
        <w:rPr/>
      </w:pPr>
      <w:r>
        <w:rPr/>
        <w:tab/>
        <w:t xml:space="preserve">3.  In the event the Company fails to make any payments punctually on the agreed </w:t>
        <w:tab/>
        <w:t xml:space="preserve">extended terms, the Creditor shall have full rights to proceed with the collection of the </w:t>
        <w:tab/>
        <w:t>entire remaining balance.</w:t>
      </w:r>
    </w:p>
    <w:p>
      <w:pPr>
        <w:pStyle w:val="Normal"/>
        <w:bidi w:val="0"/>
        <w:jc w:val="left"/>
        <w:rPr/>
      </w:pPr>
      <w:r>
        <w:rPr/>
        <w:tab/>
        <w:t xml:space="preserve">4.  This agreement shall be binding upon and inure to the benefit of the parties, their </w:t>
        <w:tab/>
        <w:t>successors, assigns and personal representativ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igned under seal this _ day of _, 19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 ___________________________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Credit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 ___________________________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Compan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