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was a pleasure meeting with you yesterday and having the opportunity to discuss your education and your career goa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ppreciate your candidness and feel that since your objectives are to work in the field of     [specify area], you should attempt to find a position with a firm that would enable you to gain experience in your preferred area. Unfortunately, our business does not afford you this opportun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certain that you will find a position which suits you soon and I believe that you have a great deal to contribu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my best wishes for your futur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