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DEMAND FOR ACKNOWLEDGEMENT OF SHIPPING DATE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: _ [Suppli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hereby request that you specify shipping arrangements pursuant to our order of _, 19_ and that you furnish us assurance that you shall compl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Default in seasonable and sufficient assurance from you shall constitute a breach of said contract and we shall no longer be obligated under said contra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