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is letter is in response to your inquiry regarding our flexibility in the discount rate we offer for early settlement of accounts.</w:t>
      </w:r>
    </w:p>
    <w:p>
      <w:pPr>
        <w:pStyle w:val="Normal"/>
        <w:bidi w:val="0"/>
        <w:jc w:val="left"/>
        <w:rPr/>
      </w:pPr>
      <w:r>
        <w:rPr/>
      </w:r>
    </w:p>
    <w:p>
      <w:pPr>
        <w:pStyle w:val="Normal"/>
        <w:bidi w:val="0"/>
        <w:jc w:val="left"/>
        <w:rPr/>
      </w:pPr>
      <w:r>
        <w:rPr/>
        <w:t>Our established discount is 2% of the total invoiced amount when payment is received within 10 days of delivery.  This figure is not one that has been arbitrarily chosen, but is based on cost, overhead, and profit.  To increase this discount rate for all of our accounts would seriously jeopardize our firm and to increase the rate for an individual account would be both unfair and unethical.  I believe that you will find that the 2% discount rate we offer our customers is a generous standard in the industry.</w:t>
      </w:r>
    </w:p>
    <w:p>
      <w:pPr>
        <w:pStyle w:val="Normal"/>
        <w:bidi w:val="0"/>
        <w:jc w:val="left"/>
        <w:rPr/>
      </w:pPr>
      <w:r>
        <w:rPr/>
      </w:r>
    </w:p>
    <w:p>
      <w:pPr>
        <w:pStyle w:val="Normal"/>
        <w:bidi w:val="0"/>
        <w:jc w:val="left"/>
        <w:rPr/>
      </w:pPr>
      <w:r>
        <w:rPr/>
        <w:t>Please know that we consider you a most valued customer and  hope that you canappreciate our position in this matter.  If we  are able toaccommodate you in any way that is within our  company policy, we will be more than happy to do so.</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