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CLAIM OF DEFECTIVE GOOD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ave purchased a product sold or manufactured by you described a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ne of our customers has advised us of a product defect in the following particular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me of customer: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pproximate date of purchase: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ture of defect: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juries claimed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the event suit is brought against us arising from Breach of Warranty of Merchantability, we shall in a like manner look to you for full reimburse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letter is provided to give you earliest possible notice of a potential cla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