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or some time I have been unsuccessfully attempting to locate an individual who was previously in your emplo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His name is     [name of individual]     and I have been informed that he worked for you during  [time period].  If you know his current whereabouts, I would appreciate your either informing me of same or forwarding this letter to him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ank you very much for your help in this matter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