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[date]            ACKNOWLEDGMENT OF RECEIP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ereby acknowledge the receipt of the following documents from the firm of     [firm]   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4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[Signature of Cli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