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EXTENSION OF LEA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XTENSION AGREEMENT made by and between _ [Landlord], and _ [Tenant], relative to a certain lease agreement for premises known as _, and dated _, 19_ [Lease]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good consideration, Landlord and Tenant each agree to extend the term of said Lease for a period of [_] years commencing on _, 19_ and terminating on _, 19_, with no further right to renewal or extension beyond said termination da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uring extended term, Tenant shall pay rent of $_ per annum, payable $_ per month in advance, in lieu of the rent contained in the original Leas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t is further provided, however, that all other terms of the Lease shall continue during this extended term as if set forth here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</w:t>
      </w:r>
      <w:r>
        <w:rPr/>
        <w:t>Landlor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</w:t>
      </w:r>
      <w:r>
        <w:rPr/>
        <w:t>Ten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