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fied that an application has been made by    [name of applicant] , in compliance with the Zoning Ordinance, for a [variance, exception, special use permit].      for the property situated at     [address]                                   That the purpose of this application is to    [describe new use]                                     , and this matter will be heard by the  [name of commission] on     [date]      , at    [time]    , in room     , at [name of building] , at which time you may appear in person, or by agent or by your attor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notice is being sent to you because as a property owner in the immediate vicinity, you may be affected by the determination made at the herein mentioned hearing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