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REQUEST FOR EMPLOYMENT REFERENC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_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received an application for employment from _, seeking a position with our firm in the capacity of _.  We understand the applicant was previously employed by your fir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would appreciate a reference on the individual, including confirmation of the dates of employment with you, performance evaluation, and reasons for termin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advise whether your reference should be held confidentia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ank you for your anticipated coope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