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Mr. Jones will out of the office for the next two weeks, I am acknowledging receipt of your letter dated May 20, l983.  It will be brought to his attention immediately upon his retur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 may be of any assistance during Mr. Jones' absence, please do not hesitate to cal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