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On behalf of the female flight attendants with Chambers International Airlines, I am writing this letter to thank you for our new, Bill Blass, designer uniforms.  We all agree that this new design allows freer movement, is more comfortable, and is absolutely "smashing".  Therefore, on behalf of all of your flight attendants, thank you for your generosity and good tast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