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art attacks are something that we never think will happen to us, so it was therefore rather surprising to wake up in County General Hospital and be informed that I had just had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learned of the generous support you lent to my family during my illness, and I would like to sincerely thank you for the kindness and assistance you provided during my immobility.  Individuals like you are few and far betwe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looking forward to returning to work as soon as I get my clean bill of health.  Thank you agai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