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watch enclosed in this parcel was purchased on November 2, 1994, and is under warranty.  The problem that I am encountering is that the watch fails to keep accurate time.  It seems to gain approximately five minutes per hou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lease make any adjustments necessary, and return to the above address as soon as possibl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