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NOTICE OF PUBLIC SALE OF COLLATERAL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Debtor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You are hereby given notice that the collateral covered under our security agreement shall be sold at public auction as follow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im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ocation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You will be held liable for any deficiency resulting from said sal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You may redeem this property by paying the amount due and accrued costs of foreclosure at any time prior to the time of sa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Secured Part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