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SSIGNMENT OF LITERARY PROPERTY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FOR VALUE RECEIVED, and in accordance with the terms of a certain agreement between us dated _, 19_, the undersigned hereby sells, transfers and assigns to _, [Company] all rights to the literary property, described as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nd the undersigned further represents that Company may secure copyrights on said property and have full use and rights to said property as contained in said agreemen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gned under seal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