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my pleasure to advise you that, for a limited period of time, we are reducing prices on certain items in our catalog. Take a moment to review the enclosed catalog.  I have circled in red ink the items that are temporarily reduced.  What an opportunity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take advantage of these prices.  If you wish to order large quantities, or stagger shipments, give me a call and we will try to work out mutually acceptable terms and condi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 not miss this opportunity.  These prices are only in effect until  [dat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in advance for your ord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