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ACKNOWLEDGED RECEIPT OF GOODS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The undersigned hereby acknowledges receipt and delivery of the goods described on the annexed list or invoice and further acknowledges that said goods have been inspected and are without defec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Signed under seal this _ day of _, 19_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