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letter of     [date]     in which you explained the circumstances behind your request for a time extension to remit your payment on invoice 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do appreciate your straightforwardness and have noted on your account that your payment will be made on  [dat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have been a loyal customer of ours for quite some time and if this gesture on our part helps to ease your current situation, we are pleased to be of assistanc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