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  <w:t>DEMAND FOR DELIVERY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ab/>
        <w:tab/>
        <w:tab/>
        <w:t>Date: 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: _ [Supplier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Whereas the undersigned has now made full payment to you in the sum of $_, for all goods to be shipped pursuant to our order dated _, 19_; we demand delivery of said goods in accordance with our contrac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</w:t>
      </w:r>
      <w:r>
        <w:rPr/>
        <w:t>Very truly,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</w:t>
      </w:r>
      <w:r>
        <w:rPr/>
        <w:t>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