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of this date, we have been unsuccessful in our attempts to contact you.  Your            has been repaired and is ready to be picked 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 we will be closed from    to    , we wanted to be sure that you were given the opportunity to pick up your merchandise before we left for our va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dvise us as to your intentions as soon as possibl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