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assistance in helping us locate your payment of     [date]     which had not been credited to your accou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accept our apology for this error and for the overdue notices we sent to yo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ppreciate your patronage and are sorry for the inconvenience caused by this erro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