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BILL OF SAL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,__________, of [name of firm] , in the County of_________________, State of________, in consideration of ________________Dollars, ($__________), to be paid by ____ _______________, of    [name of firm], the receipt of which is hereby acknowledged, do hereby grant, sell, transfer and deliver unto ______________________ the following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[Description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have and to hold the same to____________and his heirs, executors, administrators, successors and assign, to their use forev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d I hereby covenant with the grantee that I am the lawful owner of said goods;  That they are free from all encumbrances;  That I have good right to sell the same as aforesaid;  And that I will warrant and defend the same against the lawful claims and demands of all pers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witness, whereof, I__________________, hereunto set my hand, this ___ day of_______________19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