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hough the company appreciates all that you have pointed out in your letter, we do not believe a raise is in order at this time.  It is the policy of Aarons &amp; Reid to review all employee benefits and compensation in July, at the end of the fiscal yea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ertainly, at that time you will be considered for a salary increase, providing the production figures for your division are significantly increa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eep up the good wo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