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SALE ON APPROVAL ACKNOWLEDG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ustom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pleased to ship the goods delivered on the attached invoice or order on a sale-on-approval basi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the event you are not satisfied with the goods, you have the right to return the goods at our expense within [_] days of receipt for full credit or refund if prepai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Goods not returned within that time shall be deemed accept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thank you for your patronage and trust the goods will meet with your approv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