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ue to the huge response we received from our summer catalog, we are experiencing a delay in filling some of the orders.  Item [number] should be sent to you within  [time]  from this d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accept our sincerest apolgies for this delay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