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with great regret that I am hereby tendering my resignation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hough there is much to say, I believe the reasons leading to this decision are known by you, and I will therefore leave them unsaid at this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having had the opportunity to be a member of    [name  of  firm]     for so many years and offer my best wishes for your continued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