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ACCEPTANCE OF ORDER WITH DELIVERY IN LOT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cknowledge acceptance of your order as per your order of _, 19_.  The goods will be shipped to you in the following lots: [Specify lots and delivery schedul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request that payment be made as each lot is recei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