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cknowledge receipt of the above referenced order and to inform you that there is an error in the ship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merchandise I ordered was      [specify]    ; the merchandise I received is    [specify]     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pon receiving your instructions for the return of goods, I will send same to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like to receive the correct merchandise as quickly as possible and would appreciate your expeditious handling of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