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PAYMENT ON SPECIFIC ACCOUNT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enclose our check in the amount of $_, to be credited to the following invoices onl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voice/Debt                  Amou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_     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_     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_                             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_                            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