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  [date]    , this office mailed you a check in the amount of $       per your     [date]  invo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reviewing your file, I realized that this account had been paid in full on    [date]       I am enclosing a photostat of our cancelled check #      in the amount of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it if you would reimburse this office for the duplicate payment.  I apologize for any inconvenience this error has ca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