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Recording, mail to:</w:t>
      </w:r>
    </w:p>
    <w:p>
      <w:pPr>
        <w:pStyle w:val="Normal"/>
        <w:bidi w:val="0"/>
        <w:jc w:val="left"/>
        <w:rPr/>
      </w:pPr>
      <w:r>
        <w:rPr/>
        <w:t>[Name and address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OTICE OF CLAIM OF LIE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undersigned claimant hereby claims a mechanic`s lien under section_______of the Civil Code of the State of _________ and hereby declares the following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  That a statement of claimant`s demand, after deducting all just credits and offsets, in the sum of $     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  That the name of the owner[s], or reputed owner[s] of the property is [are]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3.  A general statement of the kind of work done or materials furnished by claimant, or both i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[insert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4.  That the name[s] of the person[s] by whom claimant was employed or to whom claimant furnished the materials is [ar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5.  A description of the property sought to be charged with the lien is:  [enter full legal description her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  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[Signature of Claimant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