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leasing company] has received a notification that the equipment we are leasing to [name of previous lessee] will be transferred to and/or used by the [transferee.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modifed our records to direct future invoices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[new lessee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[address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[city,state,zip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hedule  #  000000 commenced on     [date]  and rental payments in the amount of $      plus applicable taxes are due on the     [date]     of each month during the [number] month initial lease te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consenting to this change, it is understood that [name of transferee] agrees to pay the rent and perform all other obligations required to be performed by the lessee in the le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you have occasion to correspond with us regarding this lease, please include the complete lessee number and direct your inquiry to our Customer Service Department. This will ensure a prompt rep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.  We look forward to your continued interest in our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