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PRIVATE SALE OF COLLATERA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Debto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are hereby notified that after _, 19_, the undersigned shall sell at private sale the following Collateral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aid collateral shall be sold to _, [Buyer] for the amount of $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will be held liable for any deficiency resulting from said sa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may redeem this property by paying the amount due and accrued costs of foreclosure at any time prior to the time of s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Secured Par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