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Gentleme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 is our pleasure to inform you that the   [name of new business]     is now open for busines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ur firm is located at  [location]  and we specialize in           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have enclosed a credit application in your name, should you be interested in opening an account with us.  We will look forward to your coming in for a visit or calling us if you would like to have one of our representatives come to your office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