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advertisement in the   [month]   issue of [name of periodical]     magazine is of great interest to 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ould like to know more about the products your firm offers and would appreciate receiving your wholesale price list and information regarding terms and ordering poli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offer our customers the widest possible selection of     [type of product]    , and we are therefore always interested in new products that fall within that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ll look forward to your prompt response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