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cost for repairing your television is as follow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1 xyz indicator</w:t>
        <w:tab/>
        <w:tab/>
        <w:t>$39.0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1 abc adjustment control</w:t>
        <w:tab/>
        <w:t>$9.9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1 new antenna</w:t>
        <w:tab/>
        <w:tab/>
        <w:t>$10.0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Total Parts Cost</w:t>
        <w:tab/>
        <w:t>$58.95 Plus Tax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 addition to the above, the cost of our Labor is $60.00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ith your authorization we will proceed to make the necessary repairs and have your television returned to you one week after you have given us your approva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lease give us your instructions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