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been guided on a tour of your Clifton Park plant by Mr. Kingsley, I must say that I am thoroughly impressed with your operations and personnel.  I don't believe I have ever viewed a more efficient, smooth-running, and cost efficient program such as yours. I was particularly impressed with the procedure you have implemented to monitor quality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of your employees were extremely courteous and went out of their way to explain various functions and answer my inquiries.  I would be most appreciative if you would extend a special thank you from me to Mr. Kingsley, for showing me every courtesy, including a delightful lunch at the Boar's Clu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 shall be presenting my findings to my associates on the 30th, and will let you know what develop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