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as pleased to be informed of your good news!  I read your  announcement of the formation of your new company.  You have certainly chosen an area that is coming into its own.  I know that with your background, expertise and enthusiasm, your firm should make quite an impression in the indust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 congratulations and best wishes for your succes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