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o acknowledge receipt of the above referenced order and to inform you that the merchandise does not meet my specifica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reas I ordered:</w:t>
      </w:r>
    </w:p>
    <w:p>
      <w:pPr>
        <w:pStyle w:val="Normal"/>
        <w:bidi w:val="0"/>
        <w:jc w:val="left"/>
        <w:rPr/>
      </w:pPr>
      <w:r>
        <w:rPr/>
        <w:t>you sent m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nce this item was intended as a gift, I must cancel my order and request a refund for the merchandi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will provide me with your instructions for returning this merchandise to your firm, I will arrange for its speedy delivery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