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eptember 1, 199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Whom It May Concer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August 20, 1995, I had the misfortune of taking Seacoast Airlines flight 268 from Atlanta, Georgia to Baton Rouge, Louisiana.  If there had simply been a delay in departure time because of weather or mechanical problems, I would understand.  However, the problems with this flight went far beyond that of a small del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begin with, the flight was delayed because the flight attendants overslept.  The passengers were told that there were mechanical problems, but the flight attendants whispered the truth amongst themsel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condly, the flight was grossly over-booked.  It is the policy of most airlines to offer compensation if ticketed passengers are unable to secure seats on the plane.  If your airline has such a policy, the passengers were not made aware of it as several were asked to simply "give up" their sea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nally, once the flight did get off the ground, the flight crew discovered that the beverages and snacks had not been restocked.  Thus, we went without food or drin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 not know if Seacoast Airlines has a customer service policy, but they sure do need one!  They have lost the patronage of myself, my friends, and many other passengers from my flig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