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NOTICE OF RECLAMATION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 [Customer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Certain goods have been shipped to you within the past ten days as represented by the attached invoice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t has come to our attention that your firm is insolvent, and therefore we demand return and reclamation of all goods delivered to you within the ten days preceeding this noti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