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hen we entered into our agreement to [specify nature], we assumed that we would have [presupposed condition]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ue to the fact that [problem that has arisen] which occurred after our agreement was entered, we are unable to [nature of performance required under terms of contract]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regret these unforseen circumstances and request that you release us from our obligations under the hereinmentioned contract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