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KNOWLEDGEMENT OF MODIFIED TERM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ference is made to the contract or order between us dated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letter will acknowledge that the contract is modified and superseded by the following change in terms: [Describe changed term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nless we immediately hear from you to the contrary, we shall assume said modification is mutually agree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