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TATEMENT 5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:  ___________ Rent    Billing for Suite Number __________ [month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nt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vious Balance</w:t>
        <w:tab/>
        <w:tab/>
        <w:tab/>
        <w:tab/>
        <w:tab/>
        <w:t>$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This Month </w:t>
        <w:tab/>
        <w:tab/>
        <w:tab/>
        <w:tab/>
        <w:tab/>
        <w:tab/>
        <w:t>$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/>
        <w:t>Storag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vious Balance</w:t>
        <w:tab/>
        <w:tab/>
        <w:tab/>
        <w:tab/>
        <w:tab/>
        <w:t>$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Month</w:t>
        <w:tab/>
        <w:tab/>
        <w:tab/>
        <w:tab/>
        <w:tab/>
        <w:tab/>
        <w:t>$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scellaneous Charges:</w:t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ver Standard Work:</w:t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Previous Balance</w:t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is Month</w:t>
        <w:tab/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$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TOTAL NOW DUE</w:t>
        <w:tab/>
        <w:tab/>
        <w:t>$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MAKE CHECK PAYABLE TO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