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INTENTION TO FILE A MECHANIC'S LIE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[name of owner]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[addres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ice is hereby given that the undersigned,   [name] intends to file a mechanic's lien for     [amount]  Dollars ($      ), on real property owned by you and commonly known as     [street address]     .  The legal for said property is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iling of said lien, pursuant to [cite statute]   , is for the purpose of securing payment of amounts due for [services]     performed by the undersigned within the last [number] days, in accordance with the [written or oral] agreement entered into on     [date]    between you and the undersigned.</w:t>
      </w:r>
    </w:p>
    <w:p>
      <w:pPr>
        <w:pStyle w:val="Normal"/>
        <w:bidi w:val="0"/>
        <w:jc w:val="left"/>
        <w:rPr/>
      </w:pPr>
      <w:r>
        <w:rPr/>
        <w:t>Date________________             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