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congratulations and best wishes for success in your new enterpris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behalf of  [company], I would like to welcome you to the community and familiarize you with our serv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provide    [service]     to many small businesses in the area and would be happy to arrange to have one of our sales representatives call on you at your convenience, if you so desi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our way of welcoming you, we have enclosed a certificate which entitles you to a ten (10%) discount on your first order placed with our fi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 look forward to seeing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