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requesting a leave of absence from June 27, 1995 to August 3, 1995 for the following reason.  My physician has recommended that I refrain from working during this period in order that I may obtain sufficient rest before and after the delivery of my chil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ile I was hoping to work two weeks longer than he suggested, I feel that I should defer to his judgmen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