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SECURITY INTERE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does hereby sell, assign and transfer to _, its successors or assigns, all right, title and interest of the undersigned in and to a certain security interest and debt thereto issued to the undersigned from _ [Debtor], under date of _, 19_, all as annexed heret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