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[name of consumer agenc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mission is hereby granted for [name of consumer reporting agency]     to discuss the information about me contained in their file in the presence of     [name of third part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