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always happy when Thanksgiving is approaching, because this wonderful holiday affords us the opportunity to thank our family of custom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past year has been good to us, and we thank you for your patronage and for allowing us to be of service to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PPY THANKSGIVING!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