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you may have heard, I am getting married on the 27th of April, 1996.  It is with this in mind that I am requesting a thirty (30) day leave of abs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fiancée is able to combine a business trip to Europe with our honeymoon, and I would hate to miss this rare opportun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be back at my desk, with my full attention to the sales department, as always, on the 28th of May, 199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need any additional information, please contact me at extension 234, in the sales departm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