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name of former employee]  is no longer an employee of this corporation and is therefore no longer authorized to act, in any form whatsoever, on our beha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requesting that this information be relayed to all of your department hea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cooperation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