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ISPUTED BALANCE NOTIC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your statement dated _, 19_, indicating an account balance of $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dispute said balance for the reason[s] check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Goods billed for have not been receiv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Prices are in excess of agreed amou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Prior payment made in the amount of $_ on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Goods were unorder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Goods were defective as per prior not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Goods are available for return as per our righ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turn and credi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___ Other [Describe]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adjust our accou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