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AND TRANSFER OF STOCK CERTIFICA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hereby sells, assigns and transfers to _, [_] shares of the stock of _ [Corporation] standing in the name of the undersigned on the books of the Corporation and represented by Certificate No. 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 hereby and irrevocably constitutes and appoints _, attorney-in-fact, to transfer the said stock on the books of the within named Corporation with full power of substitution in the premi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presence of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