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check made payable to     [name of firm] in the amount of $         has been returned to us for insufficient funds.  The bank will not allow us to redeposit the check since it has already been presented on two occa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uld you please bring the amount of the check, plus the $10.00 fee for our service charge for returned checks, to the manager's office a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[name of firm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[address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[city,state,zip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must ask that this amount of $        be paid by either cash, certified check, or money or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ny questions, you can contact me at the above telephone number during office hours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