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DEFECTS IN GOODS AFTER ACCEPTANCE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:__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________[address]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otice is hereby given that on  [date of delivery] , I accepted the tender of     [merchandise delivered] under our contract for purchase dated     [date]   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t beginning on    [date]     and continuing to the present date, the following defects in the above mentioned goods have become manifest: [set forth defects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[specify relief sought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ated: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</w:t>
      </w:r>
      <w:r>
        <w:rPr/>
        <w:t>[Signature]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