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REVOCATION OF GUARANTY</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ab/>
        <w:tab/>
        <w:tab/>
        <w:t>Date: 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o: _ [Credit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Reference is made to a certain guaranty issued to you by the undersigned guarantying the continued credit of _, [Company].</w:t>
      </w:r>
    </w:p>
    <w:p>
      <w:pPr>
        <w:pStyle w:val="Normal"/>
        <w:bidi w:val="0"/>
        <w:jc w:val="left"/>
        <w:rPr/>
      </w:pPr>
      <w:r>
        <w:rPr>
          <w:rFonts w:eastAsia="Liberation Serif" w:cs="Liberation Serif"/>
        </w:rPr>
        <w:t xml:space="preserve">     </w:t>
      </w:r>
      <w:r>
        <w:rPr/>
        <w:t>Please be advised that effective upon receipt of this letter of guaranty revocation, the undersigned shall not be obligated on the guaranty for any future or further credit extended by you to the compan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Very tru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___________________________</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Notes"/>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tes">
    <w:name w:val="Normal Notes"/>
    <w:basedOn w:val="Normal"/>
    <w:qFormat/>
    <w:pPr>
      <w:numPr>
        <w:ilvl w:val="0"/>
        <w:numId w:val="1"/>
      </w:numPr>
      <w:ind w:left="288" w:hanging="288"/>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