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receipt of your inquiry of   /  /   in which you requested information about a previous employee of our fi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employee]     was my personal secretary for the last three years.  She is intelligent, dependable, and extremely well organized.  She is fastidious in her appearance and is very conscientous about her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recommend that you give her your strongest consid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