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       [name]        Service Agreement has expired for the equipment that we installed on your premises. We have not received a remittance or a reply to our previous request for payment.  Perhaps this was an oversight on your part, or perhaps your payment is in the mai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have not sent us your payment, please forward your remittance within ten days, or we will assume you do not wish to continue your Service Agree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ould you decide to terminate your Service Agreement, we will look forward to furnishing the same high quality service on your   [name]   equipment at our currently hourly rate of    [amount]     per hour, plus parts and travel expen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payment has been made or if there are any questions regarding your account, please contact me at (213) 555-7074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