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RESIGNATION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 [Employer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 hereby tender my resignation from the firm effective _, 19_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t that time I shall deliver all property of the firm in my possess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</w:t>
      </w:r>
      <w:r>
        <w:rPr/>
        <w:t>Employe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