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apology for inadvertently shipping  merchandise in excess of your purchase or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made a proper adjustment in your account to reflect this error and have arranged for [delivery service] to pick up the excess merchandise on  [date]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for the inconvenience this has caused you and are most appreciative of your cooperation and understanding in this matter.  Thank you for your recent ord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