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UNSATISFACTORY PERFORMANC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Employe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Confirming our meeting with regard to certain unsatisfactory aspects of your job performance, we expect you shall improve your performance in the future b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have every confidence the problem will not be repea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