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nk you for your kind comments on the performance of our product.  As you may know, so few people take the time to let a manufacturer know when they are satisfied with a product.  Your letter has been sent to our Japan office, where one of my colleagues will post it with a Japanese translation on the employee bulletin boar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on't be surprised if you get a few thank you letters from the employees, as they pride themselves in the quality of their work and love to hear from our family of customers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