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    [date] estimate for providing  [merchandise] has been approved and we are therefore enclosing our purchase order #          for this transa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must reiterate that this order must be delivered on or before     [date]     so that we may honor commitments  we have made to our custom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all of your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