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DEMAND TO ENDORSERS</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Date: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e undersigned is the holder of the below described [check] [note] to which you are an endors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Notice is hereby provided that said instrument has not been paid, and protest and demand is hereby made upon you to immediately pay the face amount of the instrument in the amount of $_.</w:t>
      </w:r>
    </w:p>
    <w:p>
      <w:pPr>
        <w:pStyle w:val="Normal"/>
        <w:bidi w:val="0"/>
        <w:jc w:val="left"/>
        <w:rPr/>
      </w:pPr>
      <w:r>
        <w:rPr>
          <w:rFonts w:eastAsia="Liberation Serif" w:cs="Liberation Serif"/>
        </w:rPr>
        <w:t xml:space="preserve">     </w:t>
      </w:r>
      <w:r>
        <w:rPr/>
        <w:t>In the event payment is not made within five [5] days, the undersigned shall proceed to suit on your warranties of endorse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Very tru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