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to confirm our agreement whereby you will be offering my   [item (s)] for sale in your sho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is my understanding that you will accept no less than $        for this item and, in the event of a sale, your consignment fee will be[percent]of the purchase price.  It is my further understanding that you will inform me of a sale immediately.  I agree to leave my     [item]     on consignment with you for a period of    [time]     , and the same will be covered under your insurance policy for theft or damage for said time that it is in your possess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the terms set forth herein conform with your understanding of our verbal agreement, please indicate your acceptance by signing in the space provided for your signatur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