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will confirm our telephone conversation of [date] wherein I informed you that there was a problem with the [service performed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s I stated,     [description of problem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 is my understanding that you will    [commitment of service company] in order to rectify this probl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cooperation in this matter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