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ach of our employees who has been with our firm for a period of six months or more receives a Christmas bonus. Since you became a member of our sales department on August 1st, you do not qualify for a bon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anted to be certain that you understood this company policy prior to our disbursement of the holiday paychecks to avoid any misunderstanding or disappointment on your pa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very pleased with your work and while we would like to bend the rules, this would be unfair to all of our other personne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