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hipment of the above referenced merchandise was delivered to my receiving department on   .  While the original delivery date was set for..., I approved this later delivery in view of the problems that you were experiencing at that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check for the full amount of the invoice, less our 2% discount, was mailed to you on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enclosing a copy of the statement I received today, which includes a charge back for that discount, taken in compliance with your terms.  I believe that the source of this error lies in the fact that the date on the invoice was not changed to reflect the delay in delive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ppreciate receiving a corrected statement of my account.  Thank you for your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