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C.O.D. TERM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in receipt of your purchase order as attach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shall be pleased to accept your order, however, we cannot accept the order on credit term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rdingly, we shall ship the goods on C.O.D. terms unless you notify us of cancellation of the order within ten days of receipt of this noti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ppreciate your patron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