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ea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is will acknowledge our telephone conversation of this morning.   As was stated in our letter dated     [date]    , we should be receiving our financing by     [date]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n view of the above, we would appreciate it if you could extend the date for our payment of the account until     [date] This will enable us to make sure that all of the appropriate documents have been prepared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We appreciate your courtesies, past and present.  It has been a pleasure doing business with your company and we look forward to a long and positive work relationship between our companies.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