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 [date]    , I applied for credit with your store.  At that time, I was informed that an investigative consumer report would be made on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ccordance with my rights under federal law, I am hereby requesting complete disclosure of the nature and scope of the investigation of me that was requested by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