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 of Transaction of Business Under Fictitious Name - by Partnership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 IS HEREBY CERTIFI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 The undersigned are the partners of a ____________ (general or limited) partnership that is transacting or proposes to transact business in the State of ____________, under the fictitious name of 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 The principal place of said business is located at __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 The full names and places of residence of the undersigned are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_____________________, whose place of residence is ____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_____________________, whose place of residence is ___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_______________     /S/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/S/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