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OF RESAL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Custom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Notice is hereby given that due to your breach of your contract dated _, 19_; the undersigned shall sell the goods ordered by you at our place of business on _, 19_.  Said goods shall be sold for the best possible pric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You shall be held liable for any deficiency together with costs of sa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