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     [date]    , I requested information on your new software package, and your brochure was delivered to my office on     [date] 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ppreciate the prompt manner in which you forwarded this information to me.  You are to be commend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do have one question regarding your new program. [?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ill be looking forward to your respons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