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inform you that an opportunity has presented itself that will enable me to work in the area of my stated preference, which is     [design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therefore tendering my resignation from your company and wish to advise you that   [date]  will be my last day of employ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like to thank you for the experience I have gained working for  [name of firm]    , a truly outstanding organiz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