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closed please find an enrollment form for the above captioned individual.      [employee]     is a transfer from     [specify].  It is the     [name of firm] desire to waive the waiting period.  We are requesting immediate coverage on this employe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consideration and help in this matter will be appreciated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