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has come to our attention that you have exceeded your line of credit on your          card,</w:t>
      </w:r>
    </w:p>
    <w:p>
      <w:pPr>
        <w:pStyle w:val="Normal"/>
        <w:bidi w:val="0"/>
        <w:jc w:val="left"/>
        <w:rPr/>
      </w:pPr>
      <w:r>
        <w:rPr/>
        <w:t>Account #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order to bring your balance down to the approved limit, it is requested that you remit the amount of $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the event that you are unable to comply with this request, we recommend that you visit the bank as soon as possible, in order to make other arrangement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