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DEFECTIVE GOOD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merchandise shipped to us pursuant to your invoice or order number [_], dated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ertain goods, listed on the attached sheet, are defective for the following reasons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rdingly, we reject said defective goods, demand credit or adjustment and intend to re-ship said goods to you at your expens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confirm credit issue and issue instructions for return of defective goo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