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please find your new   [name]    cards, which have an expiration date of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been advised that should your    account be renewed in   [month]   , the credit limit on the account will be reevaluated based upon your account balance.  With this knowledge at hand, I would hope that the account balance gets reduced below the  [amount]  credit limit within this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