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mail me a certified copy of the [description of document] in the matter of  [party]  vs.  [party]     , File No.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enclosed a self-addressed envelope and my check in the amount of $      to cover the cost of the certified cop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reque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