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TIME NOT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jointly and severally promise to pay to the order of _, the sum of _ [$_] Dollars, payable with interest thereon at the rate of _% per annum on the unpaid balanc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entire sum of principal and accrued interest shall be fully payable on _, 19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 the event of default, the undersigned agree to pay all reasonable attorney fees and costs of colle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