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TRANSMITTAL FOR COLLEC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Attorney or Collection Agency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enclosing our records on the following unpaid accounts and requesting your collection of sam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ccount Name(s)                     Balance Ow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_                                  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lease provide us with interim reports on activ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