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Gentleme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 was with great pleasure that we received your recent order which was entered for immediate shipment at our regular 30 day term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enable us to extend the line of credit you may need for future orders, will you send us the usual credit information?  We have enclosed a simplified financial statement form for your convenien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again for your order.  We are looking forward to a long and mutually rewarding business relationship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