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WITHHELD DELIVERY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Reference is made to your order for certain goods under date of  _, 19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withholding delivery for the reason[s] checked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 Required payment has not been mad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 You repudiated or withdrew your contract to bu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 You failed to furnish requested shipping instruction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 Certain goods are back ordered and shipment will b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de in single lo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 Other [Describe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