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ouldn't it be nice to take the day off and return to find your floors and furniture polished, carpets vacuumed, bathrooms scrubbed, beds made, oven and refrigerator cleaned and kitchen spotles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[name of company]     can do all of this for you for the low price of  $     .  This price includes the cleaning of [no.] rooms, [no.] bathrooms and kitchen.  Our professionals are dependable and courteous and we know that you will be more than satisfied with the resul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lso have professionals available seven days a week to attend to your bartending and catering needs.  We will be happy to provide you with these rates upon reque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r services are available upon 24 hour notice and we will be looking forward to the opportunity to serve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