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correspondence is to inform you that your above subject notice, effective     [date]     is of little effect inasmuch as the coverage was, in fact, canceled on   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sh to advise you that this oversight on your part shall in no way accrue an earned premium or short rate due by this insu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are in disagreement with the information I have stated above, please direct any future correspondence to my attorne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[name of attorney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[law firm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[address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[city,state,zip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