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SSIGNMENT OF CONTRAC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Assignor hereby assigns, transfers and sets over to _ [Assignee] all right, title and interest in and to the following described contrac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Assignor warrants and represents that said contract is in full force and effect and is fully assignabl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Assignee hereby assumes and agrees to perform all obligation of the Assignor under the contract and guarantees to hold the Assignor harmless from any claim or demand made thereunde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Assign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Assign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