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letter is to confirm our recent telephone conversation regarding [individual's] stay at your hotel next week.  All charges are to be directed to me at the address on our letterhead.  [individual]  will arrive at the Los Angeles airport on    [date]   .  She should be checking in around  [tim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rate for her room will be $        plus tax per day. She will probably be staying for    da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have flowers in her room when she arriv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in advance for your cooperati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