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e were searching for some special way to express our good wishes to you for Christmas and the coming year, but we discovered that there are some things in life that cannot be improved upon.  So, please accept our very best wishes to you, your family, and your employees for a Merry Christmas and a Happy New Year from all of us here at Information Retrieval Service.</w:t>
      </w:r>
    </w:p>
    <w:p>
      <w:pPr>
        <w:pStyle w:val="Normal"/>
        <w:bidi w:val="0"/>
        <w:jc w:val="left"/>
        <w:rPr/>
      </w:pPr>
      <w:r>
        <w:rPr/>
      </w:r>
    </w:p>
    <w:p>
      <w:pPr>
        <w:pStyle w:val="Normal"/>
        <w:bidi w:val="0"/>
        <w:jc w:val="left"/>
        <w:rPr/>
      </w:pPr>
      <w:r>
        <w:rPr/>
        <w:t>We hope that the coming year brings you much happiness and prosperit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