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AMENDMENT TO LEAS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 GOOD CONSIDERATION, _ [Landlord], and _ [Tenant], under a certain lease agreement between them for premises known as _, dated _, 19_ hereby modify and amend said lease in the following particulars:  [Describe modified terms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ll other terms shall remain as contain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igned under seal this _ day of _, 19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Landlor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Ten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