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our friends all over the world,   [name of firm] extends to you and your loved ones our warmest wishes for 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Vrolijke Kersttmis</w:t>
        <w:tab/>
        <w:tab/>
        <w:t>Sarbatori Felici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Joyeux Noel</w:t>
        <w:tab/>
        <w:tab/>
        <w:tab/>
        <w:t>Tin Hao Nia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roeliche Wihnachten</w:t>
        <w:tab/>
        <w:tab/>
        <w:t>Felice Nata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Kinga Shinnen</w:t>
        <w:tab/>
        <w:tab/>
        <w:t>Glad Jul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chok Yilara</w:t>
        <w:tab/>
        <w:tab/>
        <w:tab/>
        <w:t>Boas Festa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hrustovjna</w:t>
        <w:tab/>
        <w:tab/>
        <w:tab/>
        <w:t>Wesloych Swia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laedelig Jul</w:t>
        <w:tab/>
        <w:tab/>
        <w:tab/>
        <w:t>Veselele Vanoch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elice Pascuas</w:t>
        <w:tab/>
        <w:tab/>
        <w:tab/>
        <w:t>Sretan Bozi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oldog Karacsonyi Unnepeket</w:t>
        <w:tab/>
        <w:t>Merry Christma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and a Happy New Year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