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LEASE OF LIE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 ALL MEN BY THESE PRES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undersigned, for and in consideration of the payment of the sum of _____________________________ DOLLARS ($      ), paid by ____________________________, receipt of which is hereby acknowledged, hereby releases and quitclaims to the said ________________________, its successors and assigns, and to _____________________ the owner, all liens, lien rights, claims or demands of any kind whatsoever, which the undersigned now has or might have against the building on premises legally described as [legal description] on account of labor performed and/or material furnished for the construction of any improvements thereon.  That all labor and materials used by the undersigned in the erection of said improvements have been fully paid f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_____________                   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 WITNESS WHEREOF,  I have hereunto set my hand seal this _____ day of ____________________,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NESSES                               ________________(SEAL) 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            BY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