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MPLOYEE NON-COMPETE AGREEMENT</w:t>
      </w:r>
    </w:p>
    <w:p>
      <w:pPr>
        <w:pStyle w:val="Normal"/>
        <w:bidi w:val="0"/>
        <w:jc w:val="center"/>
        <w:rPr/>
      </w:pPr>
      <w:r>
        <w:rPr/>
        <w:t>[Specific Radius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and in consideration of my being employed by _ [Company], I, the undersigned, hereby agree that upon my termination of employment and notwithstanding the cause of termination, I shall not compete with the business of the Company, or its successors or assign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term "not compete" as used in this agreement means that I shall not directly or indirectly, as an owner, officer, director, employee, consultant, or stockholder, engage in a business substantially similar or competitive to the business of the compa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non-compete agreement shall extend only for a radius of _ miles from the present location of the Company, and shall be in full force and effect for _ years, commencing with the date of employment termin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