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specify number] of the [quantity and product] that we received from you on   [date]   pursuant to our purchase order #     , were either broken or chipped upon delive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ould appreciate it if you could arrange for the replacement of the damaged items and advise us how you wish to handle the return of the broken merchandis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