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holiday season offers us a special opportunity to extend our personal thanks to our friends, and our very best wishes for the fu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our way of gathering together and wishing you, our customers, a very Merry Christmas and a Happy New Year.  We consider you a good friend and extend our wishes for good health and good che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people like you who make being in business such a pleasure all year long.  Our business is a source of pride to us, and with customers like you, we find going to work each day a rewarding exper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tip our glasses to you.  Thanks again for a wonderful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PPY HOLIDAY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