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CONFIRMATION OF VERBAL ORD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letter shall confirm your acceptance of verbal order communicated to you on 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copy of our purchase order containing the state terms is attac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nless we receive objection within ten days of your receipt of this order, we shall expect delivery of all ordered goods on the date indic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 your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