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with deepest regret, that we accept your resignation from     [position]     of the     [organization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can appreciate the demands that this position has placed on you, and appreciate all of the fine contributions you have made as     [position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armest wishes for success in your new venture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