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is a photocopy of Mr. Smith's signed authorization for disclosure of credit information.  Would you be kind enough to supply the information requested below?  We have provided you with a copy of this request for your files. Please return the original in the enclosed, postage paid envelo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me of Applicant:  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ddress:            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ity, State, Zip:   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ength of time of Credit Accou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Highest Credit Extend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redit Limi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verage Monthly Balan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alance Now Du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alance Past Du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ormal Paying Habi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marks: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