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reference to your letter of     [date]    , we have no record of having received the merchandise you retur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issue you a refund for the $_______, we request that you provide us with the following inform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. Date you returned the merchandi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. Form of shipment (UPS, Postoffice,etc.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. Copies of any correspondence to us in regard to returning merchandi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ooperation in this matter will enable us to trace the parce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help.  I will be looking forward to your le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