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DISPATCH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 _, 19_, the goods ordered by you on our contract dated _, 19_ will be sent to you by _ [Carrier] and should arrive at your place of business on or about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