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ROMISSORY NO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$                                    ________________19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after date (without grace) I promise to pay to the order of ______________________________________________</w:t>
      </w:r>
    </w:p>
    <w:p>
      <w:pPr>
        <w:pStyle w:val="Normal"/>
        <w:bidi w:val="0"/>
        <w:jc w:val="left"/>
        <w:rPr/>
      </w:pPr>
      <w:r>
        <w:rPr/>
        <w:t>Net_________________________________________________DOLLARS for value received with interest of ___________ percent per __________from __________________________   until paid both principal and interest payable only in LAWFUL MONEY OF THE UNITED ST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yable at 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. ________ Due ____________    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