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against the policy of our company to release any detailed information regarding the performance of previous employees.  Our records show that  [name] was employed by us from January 7th, 1991 to March 30th, 1993.  We are sorry that we cannot be of further assistanc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