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offer of help is truly appreciated at this time.  I believe if we can get our cost estimates down, we should be able to have this proposal ready to submit by the June 1st deadli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know that by taking you up on your kind offer, we will both be working overtimel for the next week and a half, but I really doubt that I will be able to complete this within the time limit without your hel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very much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