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eastAsia="Arial" w:cs="Arial" w:ascii="Arial" w:hAnsi="Arial"/>
        </w:rPr>
        <w:t>Notice of Termination of Leas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_________________________, Lessee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Take notice, that pursuant to the provisions of paragraph ___ of that certain Lease under which you hold possession of the hereinafter described premises, I have elected to terminate said lease as of ___________, 19___; said lease is being terminated [set forth reason for termination]         and you are hereby required to quit and deliver up possession of the premises on or before the above mentioned dat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The lease above mentioned is between  ________________, as Lessor, and _____________  ______ as Lessee, is dated _____________ and covers the property commonly known as                               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TED:  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eastAsia="Arial" w:cs="Arial" w:ascii="Arial" w:hAnsi="Arial"/>
        </w:rPr>
        <w:t>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eastAsia="Arial" w:cs="Arial" w:ascii="Arial" w:hAnsi="Arial"/>
        </w:rPr>
        <w:t>(LESSOR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01T09:14:00Z</dcterms:created>
  <dc:creator>Alex Hahn</dc:creator>
  <dc:description/>
  <dc:language>en-US</dc:language>
  <cp:lastModifiedBy>Alex Hahn</cp:lastModifiedBy>
  <dcterms:modified xsi:type="dcterms:W3CDTF">1995-09-01T09:14:00Z</dcterms:modified>
  <cp:revision>2</cp:revision>
  <dc:subject/>
  <dc:title>                Notice of Termination of Lease</dc:title>
</cp:coreProperties>
</file>