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correspondence, dated April 15, 1996, indicated that I would be receiving a refund for the unused portion of prorated insurance coverage provided under the above referenced poli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of this date, I have not yet received this check.  Since I have moved, I am naturally concerned that the check may have been sent to the wrong addr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ould you please let me know if a check has been mailed.  If not, I would appreciate your authorizing one to be sent to the address indicated abo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attention to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