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is to acknowledge that we are in receipt of your notice whereby you informed us that the goods shipped to you on   [date]   did not conform to our agreement dated [date]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regret this unintentional mistake on our part, the reasons for which were     [explanation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hile we recognize that the time for acting under this agreement has expired, we are requesting that you extend the time to     [date]     in order that we may fix the mistake by replacing the shipment with goods that conform to our agreemen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Please accept our apology for this inconvenience.  We will be looking forward to your response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