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Gentlemen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is debtor has not responded to our requests for payment. Our only alternative now is the transference of said account for collectio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s a final courtesy to this firm, we ask that you take no drastic steps toward collection until   [date].   If we do receive payment in full by this date, we will notify you to cancel the claim.  Otherwise, you are to proceed in any manner you deem advisable to collect our money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 statement of account is attached and a copy of this letter is being sent to the debtor so that they will have ample time to pay before the expiration of the above mentioned date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