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PERMISSION TO USE COPYRIGHTED MATERIAL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GOOD CONSIDERATION, the undersigned, as copyright holder, hereby grants permission to _, to reprint, publish and use for world distribution the following material: [Describe or attach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material shall be used only in the following manner or publication:  [Define intended us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 credit line to acknowledge use of the material is _____ is not _____ [Check one] required.  If required, the credit line shall read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