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ostmark of this letter is registered with our office. Unless you contact us at   [telephone], you run the risk of your local Sheriff serving you with a Summons and Complaint to appear in Court without further notic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ling of suit will initiate a series of events that will cause you considerable inconvenience and expense.  In addition to the above mentioned balance, you may be liable for court costs and inter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event you should fail to contact us immediately, we will assume that this is a valid debt.  Should you have any reason to dispute the validity of the debt or any portion thereof, this office will obtain verification of the debt or obtain a copy of the Judgment and mail you a copy of same.  This office will also provide you with the name and address of the original creditor if different from the current cred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GOVERN YOURSELF ACCORDINGL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