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inform you that we have carefully reviewed your estimate on the parking lot refurbishing.  We are planning to contract with you for this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unable to contract this immediately, since final approval of expenditures of this nature must come from the head office in New Y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expect to receive approval or disapproval within the next 30 days.  At such time, we will contact you with instructions according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may be of any assistance in the meantime please feel free to contact this office.  I hope we have the opportunity to work togeth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