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providing    [name of company]     with the opportunity to be of service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my sincere hope that you are completely satisified with the service which was provided to you and will avail yourself of our expertise again in the fu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always interested in suggestions or comments that would enable us to improve upon our already high standards and we encourage you to submit your thoughts.  Again, thank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