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Si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receipt of your letter of    [date] in which you notified me that my application for credit with your firm was denied, based on information you had received from an individual other than a consumer credit reporting agen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ursuant to my rights under federal law, I am requesting that you disclose the nature of the adverse information received by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