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firm,     [name of firm]    , is interested in opening an account with your corporation.  We carry an extensive line of computer hardware and software and service the greater part of Central Florid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ould you please provide us with your current catalog, price list, information regarding your billing procedures, and a credit appl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be looking forward to receiving this material in the near futur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