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inducement for you to approve and ship the captioned entity's order for   [specify]    and ancillary equipment, ________________________, hereinafter called the guarantor agrees to guarantee payment of the [number] installments of the [number] year conditional sales cont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uarantor acknowledges and agrees that it may receive a substantial benefit from the said agreement between [name of supplier] and [name of user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By 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Dated 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