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my letter of   [date] , I explained that the merchandise I ordered from you had not yet arrived.  I am attaching a copy of that correspondence for your conveni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received neither the merchandise nor a response to my previous letter, I am requesting that you refund the [amount] remitted with my order.  Attached is a copy of my cancelled chec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hall be looking forward to receiving my refund promptly. Thank you for your immediate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