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ank you for your request for our bid on     [project]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is letter is to acknowledge our receipt of said request and to inform you that we will be submitting our proposal on or before     [confirmation of deadline]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