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assigned     [name of rep]    as our new representative for your area.     [name of rep] has been with our firm for quite some time and is extremely experienced in all aspects of our produ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name of rep]     will be coming to  [name of city] on     [date]     and will be calling on you in the morning if that fits best with your schedule. If there is any problem with that date, please let us know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