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GREEMENT TO COMPROMISE DEB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FOR VALUE RECEIVED, the undersigned being a creditor of __________ [Company] hereby enters into an agreement to compromise and reduce the indebtedness due the undersigned on the following terms and condi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1.  The Company and the undersigned acknowledge that the present debt due is $_.</w:t>
      </w:r>
    </w:p>
    <w:p>
      <w:pPr>
        <w:pStyle w:val="Normal"/>
        <w:bidi w:val="0"/>
        <w:jc w:val="left"/>
        <w:rPr/>
      </w:pPr>
      <w:r>
        <w:rPr/>
        <w:tab/>
        <w:t xml:space="preserve">2.  The parties agree that the undersigned shall accept the sum of $_ as full and total </w:t>
        <w:tab/>
        <w:tab/>
        <w:t xml:space="preserve">payment on said debt and in complete discharge of all monies presently due, provided </w:t>
        <w:tab/>
        <w:t>the sum herein shall be punctually paid in the manner following:</w:t>
      </w:r>
    </w:p>
    <w:p>
      <w:pPr>
        <w:pStyle w:val="Normal"/>
        <w:bidi w:val="0"/>
        <w:jc w:val="left"/>
        <w:rPr/>
      </w:pPr>
      <w:r>
        <w:rPr/>
        <w:tab/>
        <w:t>_______________________________________________________________________</w:t>
        <w:tab/>
        <w:t>________________________________________________________________.</w:t>
      </w:r>
    </w:p>
    <w:p>
      <w:pPr>
        <w:pStyle w:val="Normal"/>
        <w:bidi w:val="0"/>
        <w:jc w:val="left"/>
        <w:rPr/>
      </w:pPr>
      <w:r>
        <w:rPr/>
        <w:tab/>
        <w:t xml:space="preserve">3.  In the event the Company fails to punctually pay the reduced amount, the </w:t>
        <w:tab/>
        <w:t xml:space="preserve">undersigned creditor shall have full rights to prosecute its claim for the total debt due </w:t>
        <w:tab/>
        <w:t xml:space="preserve">under paragraph 1 [less payments made]. </w:t>
      </w:r>
    </w:p>
    <w:p>
      <w:pPr>
        <w:pStyle w:val="Normal"/>
        <w:bidi w:val="0"/>
        <w:jc w:val="left"/>
        <w:rPr/>
      </w:pPr>
      <w:r>
        <w:rPr/>
        <w:tab/>
        <w:t xml:space="preserve">4.  This agreement shall be binding upon and inure to the benefit of the parties, their </w:t>
        <w:tab/>
        <w:t>successors, assigns and personal representati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>Credi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>Compa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