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nnounce our 10% Special Discount Offer that we are making on all orders for the following items for the month of    [month]     onl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10% discount is available on any order set for delivery from     [date]     through     [date]    , and is our way of saying thank you for being such a valued custom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ope you will take advantage of this offer and will send us your purchase order today.  We will look forward to hearing from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