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mbers Moving and Storage Company is pleased to have been chosen to service your upcoming move.  We will do everything we can to make it an efficient and trouble-free m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are the names and addresses of the people involved in servicing your move at your current address, and at your new 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IGINATION AGENT                DESTINATION AG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mbers Moving and Storage</w:t>
        <w:tab/>
        <w:tab/>
        <w:t>Wentworth Transfer</w:t>
      </w:r>
    </w:p>
    <w:p>
      <w:pPr>
        <w:pStyle w:val="Normal"/>
        <w:bidi w:val="0"/>
        <w:jc w:val="left"/>
        <w:rPr/>
      </w:pPr>
      <w:r>
        <w:rPr/>
        <w:t>1304 74th Circle N.E.</w:t>
        <w:tab/>
        <w:tab/>
        <w:tab/>
        <w:t>679 Windall Road</w:t>
      </w:r>
    </w:p>
    <w:p>
      <w:pPr>
        <w:pStyle w:val="Normal"/>
        <w:bidi w:val="0"/>
        <w:jc w:val="left"/>
        <w:rPr/>
      </w:pPr>
      <w:r>
        <w:rPr/>
        <w:t>St. Petersburg, Florida</w:t>
        <w:tab/>
        <w:tab/>
        <w:tab/>
        <w:t>Los Angeles, California</w:t>
      </w:r>
    </w:p>
    <w:p>
      <w:pPr>
        <w:pStyle w:val="Normal"/>
        <w:bidi w:val="0"/>
        <w:jc w:val="left"/>
        <w:rPr/>
      </w:pPr>
      <w:r>
        <w:rPr/>
        <w:t>Phone:  (813) 520-1776</w:t>
        <w:tab/>
        <w:tab/>
        <w:tab/>
        <w:t>(213) 467-070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origin agent will contact you to go over your requirements and arrange services for your m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questions during your move, please call me at Chambers Corporate Service Center in St. Petersburg. I am here to be of service to our customers.  I am enclosing two cards with our toll free number for you to keep with you during your m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sh you the very best happiness in your new ho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