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TERMINATE TENANCY-AT-WILL</w:t>
      </w:r>
    </w:p>
    <w:p>
      <w:pPr>
        <w:pStyle w:val="Normal"/>
        <w:bidi w:val="0"/>
        <w:jc w:val="center"/>
        <w:rPr/>
      </w:pPr>
      <w:r>
        <w:rPr/>
        <w:t>[By Tenant]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Landlord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hereby notified that the undersigned shall terminate its tenancy on the premises known as _, effective at the end of the next month of the tenancy, beginning after this not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shall deliver possession at that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</w:t>
      </w:r>
      <w:r>
        <w:rPr/>
        <w:t>Ten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