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name of individual]     recommended that I contact you and request an intervie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recently graduated from   [college or university] with a degree in [state degree].  I am very interested in [state area] and would appreciate having the opportunity to discuss any openings you may have in this ar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enclosed my resume for your review and will look forward to meeting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nsidera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