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cknowledge our receipt of your invoice #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unable to process this invoice due to the fact that you have omitted our purchase order numb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forward it to us and we will make our remittance promptly. 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