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letter of   [date]   in which you informed us that  [product]  you purchased was [nature of problem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sorry that you experienced this problem and are enclosing [nature of compensation].  While we make every attempt to insure that our products are [address complaint], this unfortunate incident can occasionally occu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ppreciate that you have taken the time to bring this to our attention and would like to thank you for purchasing our product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