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scrow No.________</w:t>
      </w:r>
    </w:p>
    <w:p>
      <w:pPr>
        <w:pStyle w:val="Normal"/>
        <w:bidi w:val="0"/>
        <w:jc w:val="left"/>
        <w:rPr/>
      </w:pPr>
      <w:r>
        <w:rPr/>
        <w:t>Date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hecks for Collectio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On__________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Maker_______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On__________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Maker__________________Endorser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ceived above from:  _____________________ to be used_ in accordance with written instructions in said escr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By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