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the Chambers News Service grows, it is our objective to ensure that you obtain the best possible service. Should you have any questions, concerns or comments about our service, we encourage you to call our toll free number (800) 450-3321, and speak with one of our Chambers News Service Representatives.</w:t>
      </w:r>
    </w:p>
    <w:p>
      <w:pPr>
        <w:pStyle w:val="Normal"/>
        <w:bidi w:val="0"/>
        <w:jc w:val="left"/>
        <w:rPr/>
      </w:pPr>
      <w:r>
        <w:rPr/>
      </w:r>
    </w:p>
    <w:p>
      <w:pPr>
        <w:pStyle w:val="Normal"/>
        <w:bidi w:val="0"/>
        <w:jc w:val="left"/>
        <w:rPr/>
      </w:pPr>
      <w:r>
        <w:rPr/>
        <w:t>When calling, please identify yourself as a subscribing customer.  Our Customer Service Representatives are trained to give prompt and efficient attention to your requirements. There are representatives on duty from 9:00 A.M. to 10:00 P.M. Monday through Saturday.</w:t>
      </w:r>
    </w:p>
    <w:p>
      <w:pPr>
        <w:pStyle w:val="Normal"/>
        <w:bidi w:val="0"/>
        <w:jc w:val="left"/>
        <w:rPr/>
      </w:pPr>
      <w:r>
        <w:rPr/>
      </w:r>
    </w:p>
    <w:p>
      <w:pPr>
        <w:pStyle w:val="Normal"/>
        <w:bidi w:val="0"/>
        <w:jc w:val="left"/>
        <w:rPr/>
      </w:pPr>
      <w:r>
        <w:rPr/>
        <w:t>If you are pleased with the Chambers News Service, we ask that you tell your friends.  It is our intention to continue to add valuable news and information to our service in order to provide you with the best information gathering source availabl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