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come to our valued family of customers and frien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noted that you recently placed your first order with our company, and wanted to take this opportunity to extend a warm thank you.  I look forward to hearing more about your account and offer the availability of my office, should our assistance be needed in any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my best wishes for your continued prosperity and good health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