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SECOND REQUEST FOR PAYMEN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 xml:space="preserve"> 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Custom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On _, 19_ we notified you of your overdue account in the amount of $_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o date we still have not received paymen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Demand is made for payment within the next ten day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