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     Sales Department</w:t>
      </w:r>
    </w:p>
    <w:p>
      <w:pPr>
        <w:pStyle w:val="Normal"/>
        <w:bidi w:val="0"/>
        <w:jc w:val="left"/>
        <w:rPr/>
      </w:pPr>
      <w:r>
        <w:rPr/>
        <w:t>FROM:     H.C.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Chambers Family Membe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siness has its ups and down, and co-workers must work together and support one another under all circumstan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an unfortunate individual starts blaming his own failures on others and on conditions over which he has no control, he usually uses sight of his own goa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have all proven that you are not only capable, but excellent as salesmen.  I am proud of the accomplishments of our sales force and know that nothing can hold back the motivated individual who has an excellent product to se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months to come, I feel confident that you will persevere in a manner that will result in an increase in sales and commissions to each and every one of you that will far exceed our proje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outlook for the coming year is brighter than it has been for some time.  With a positive, assertive attitude, nothing can stop us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