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]    , one of our customers, called my office today to inform me that he had been treated in an extremely discourteous manner by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 was referring to a telephone call which took place on [date]   wherein he claims that you stated that you were too busy to find the answer to his question at that time and you seemed totally indifferent to his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, of course, is completely against our policy, which is to make every attempt to please and keep our customers content.  Without customers, we have no comp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like you to find the source of the problem in this account.  Call     [name]     with the information he has requested and offer him an apolog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