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deference to your valuable time, I would like to get straight to the point and say that we were wro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purchase order clearly stated 30 cases.  The shipment of 60 cases was our error.  There are two options available to you at this time;  you can keep the additional merchandise and we will bill you thirty days from now, or we will arrange to have it picked up at your loading dock and issue a credit to you.  Please let me know of your prefere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ill do everything in our power to ensure that this type of error does not occur again.  Thank you for your understanding.  If I can be of any assistance in any way, please do not hesitate to call on m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