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REFUSAL TO ACCEPT DELIVERY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re in receipt of your order described on the attached invoice or order form.  You have cancelled the order after acceptance or refused to accept deliver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ccordingly, we consider our obligations to attempt further shipment as terminated, reserving all rights against you for resultant damages arising from your failure to fulfill your obliga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