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your letter of  [date], in which you requested a three month extension on your [type of]    loan, number     [number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careful review, we regret to inform you that we are unable to grant you any further extensions for the payment on your lo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about the difficulties you are experiencing, but we must insist on receiving your payment by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ope that you will be able to find another solution to your proble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