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</w:t>
      </w:r>
    </w:p>
    <w:p>
      <w:pPr>
        <w:pStyle w:val="Normal"/>
        <w:bidi w:val="0"/>
        <w:jc w:val="left"/>
        <w:rPr/>
      </w:pPr>
      <w:r>
        <w:rPr/>
        <w:t>FROM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REPORT AS FOLLOWS: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</w:r>
    </w:p>
    <w:p>
      <w:pPr>
        <w:pStyle w:val="Normal"/>
        <w:bidi w:val="0"/>
        <w:jc w:val="left"/>
        <w:rPr/>
      </w:pPr>
      <w:r>
        <w:rPr/>
        <w:t>A.  DEBTOR'S ATTITUDE:</w:t>
        <w:tab/>
        <w:tab/>
        <w:t>D. ACTION RECOMMEND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. Promises to pay later</w:t>
        <w:tab/>
        <w:tab/>
        <w:t>29. Voluntary collection not possible. Recommend sui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 Ignores requests</w:t>
        <w:tab/>
        <w:tab/>
        <w:tab/>
        <w:t xml:space="preserve">a) furnish 4 copies of itemized statements indicating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3. Disputes claim</w:t>
        <w:tab/>
        <w:tab/>
        <w:tab/>
        <w:t>date, amount of each paymen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4. Refuses to pay </w:t>
        <w:tab/>
        <w:tab/>
        <w:tab/>
        <w:t>b) Original pap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5. Claims account is paid</w:t>
        <w:tab/>
        <w:tab/>
        <w:t xml:space="preserve">c) Counsel must have legal identity of Creditor in order </w:t>
        <w:tab/>
        <w:tab/>
        <w:tab/>
        <w:tab/>
        <w:tab/>
        <w:tab/>
        <w:t>to proce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.  DEBTOR'S FINANCIAL</w:t>
        <w:tab/>
        <w:tab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6. Doing part time work</w:t>
        <w:tab/>
        <w:tab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7. Working on commission</w:t>
        <w:tab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8. Out of work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9. On relie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10. Earnings exempt;no other attachable asset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11. Heavily in deb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12. Debtor ill and without fund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13. In military servi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.  CURRENT ACTIVITY</w:t>
        <w:tab/>
        <w:tab/>
        <w:t>INDICATE IF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14. Trying for a compromise</w:t>
        <w:tab/>
        <w:tab/>
        <w:t>A corporation--where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15. Rechecking for assets to</w:t>
        <w:tab/>
        <w:tab/>
        <w:t>A partnership--full names of all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justify legal action or ability to pay.</w:t>
        <w:tab/>
        <w:t>Individually owned-- Full name of indiv.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16  Debtor deceased;checking for estat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17. Claims returned merchandise</w:t>
        <w:tab/>
        <w:t>E.  ACCOUNT CLOSED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on ___________________</w:t>
        <w:tab/>
        <w:tab/>
        <w:t>30.Skip--cannot loc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18. Suit filed; still pending       </w:t>
        <w:tab/>
        <w:t>31.No assets--hopeless. Legal action notrecommend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19. Judgment obtained. Attorney     </w:t>
        <w:tab/>
        <w:t>32. Per your reques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rying to execute</w:t>
        <w:tab/>
        <w:tab/>
        <w:tab/>
        <w:t xml:space="preserve">33. Subject refuses to pay or compromise too small for </w:t>
        <w:tab/>
        <w:tab/>
        <w:tab/>
        <w:tab/>
        <w:tab/>
        <w:tab/>
        <w:t>sui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20. Skip--trying to locate</w:t>
        <w:tab/>
        <w:tab/>
        <w:t>34. Bankruptcy,no asse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 xml:space="preserve">Can you help?                   </w:t>
        <w:tab/>
        <w:tab/>
        <w:t>35. Outlawed.  Refuses to pay or compromi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21  Claims paid to you on           </w:t>
        <w:tab/>
        <w:t>36. Deceased. No estate. Family won't assis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_______________Please</w:t>
        <w:tab/>
        <w:tab/>
        <w:t>37. Exhausted all collection efforts. Uncollectabl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 xml:space="preserve">confirm payment.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22. Claim in hands of our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 xml:space="preserve">representative in debtor's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 xml:space="preserve">area. We are requesting report.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23. Just received a payment of $_________________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24. We are making a final effort for you.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25. Just relocated at new address;---follow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26. Lives in remote district:  hard to contact personall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27. Debtor is a minor. Trying for settlemen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28. Debtor judgment-proof; recovery doubtfu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