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orrespondence of   [date]   just arrived today.  As you can see, it has taken the post office considerable time to deliver this le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apers that you referred to are currently being processed and will be forwarded to you, with your equity check, within [number] working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urtesy and the patience you have exhibited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