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LEA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release made   [date]  , between __________________, herinafter referred to as "Releasee", of   [address]      , and _______________, hereinafter referred to as "Releasor", of   [addres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reas, Releasor desires to settle                     and has delivered to releasee a deed to the following propert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nd for consideration of this deed, the receipt of which Releasee hereby acknowledges, Releasee hereby releases      [reason for giving releas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__________                 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