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SETTLEMENT OFFER ON DISPUTED ACCOU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redito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in receipt of your statements indicating a balance due you of $_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dispute the debt for the following reason[s]: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ithout admitting to any liability, but as an offer of compromise, we propose to settle this account in full by payment of $_.  Our check for said amount is enclosed and deposit of the check shall discharge the entire balance claim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