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Summer Sale is about to get underway and we wanted to remind you of the substantial savings we offer our customers during this annual ev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two weeks only, every boating accessory will be marked down by a minimum of 10%.  All articles of clothing for the yachtsman and his mates will be marked down 20%.  Every book on boating, from culinary to treasure hunting will be marked down 25%.  Need I say mor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ncredible sale begins on June 1, 1996 and will end at 9:00 P.M. sharp on June 14, 1996.  We know you won't want to miss this one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look forward to seeing you so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