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SOLE TRADING AGREEMEN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greement made this date of [date]   , between   [party] and  [sole trader], a married woman adjudged a sole trader in the business of [description of business], by decree of the [court]    of           County, State of           , on   [date]  , a copy of which is recorded in book    , page  , of the records of said coun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</w:t>
      </w:r>
      <w:r>
        <w:rPr/>
        <w:t>[Signatures]</w:t>
      </w:r>
    </w:p>
    <w:p>
      <w:pPr>
        <w:pStyle w:val="Normal"/>
        <w:bidi w:val="0"/>
        <w:jc w:val="left"/>
        <w:rPr/>
      </w:pPr>
      <w:r>
        <w:rPr/>
        <w:t>[Acknowledgment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