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cent application to join our company as a     [position requested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we do not have an opening in your area at this time, we will certainly keep your application on file.  Should a position become available in the future, we shall inform you and arrange a convenient time for tes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your interest in our compa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