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the opportunity to sample your [product] on the 10 day free trial offer.  While I found the [product] to be satisfactory, [reason for not purchasing item].  As you will note, I am returning the product to you in its original carton, per your reque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, agai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