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r letter inquiring about   [subject of inquiry]   was brought to my atten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ile we manufacture a vast assortment of   [products]  , none of our models fit the description which you provided.  We have never manufactured [subject of inquiry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 may wish to direct an inquiry to the following distributor, whose firm has been in existence for many years and who may have the answer you are seeking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____[name of firm]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____[address]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____[city,state,zip]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am sorry that I cannot be of more assistance to you.  Best of luck!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