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sorry to hear about the problem you have had with your    [name of product]  .    We would like to be able to make the necessary adjustments at no charge to you, but, unfortunately, the warranty is expir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proof of purchase you mailed to us indicates that the product was purchased on     [date]  .   Since our warranty is good for a period of one year from the date of purchase, it expired three months ag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would like us to repair the     [product]     for you, there will be a charge of [amount for repairs]. We will guarantee the work we do for a period of [time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check the appropriate box on the enclosed instruction card and return it to us as soon as possibl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