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FINAL WARNING BEFORE DISMISS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Employe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have been previously notified of certain problems in your performance as an employee; those problems appear to continu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ny further violations of company policy or failure to perform in accordance with our standards shall result in immediate dismissal without further war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