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OPPOSITION TO ZONING REQUES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application has been filed by [name of applicant] for a [variance, exception, special use permit] to permit [purpose for zoning request] at   [address]   in the City of   [city]    , County of [county]    , State of     [st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operty in question is presently zoned for  [zoning]             , and the adjacent property is     [zoning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property owners in the area, the undersigned do hereby request that the pending application mentioned herein be denied by the [name of commission]     on the following ground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[grounds for petition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