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ew Certificate of Transaction of Business Under Fictitious Name [Due to Change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ALL MEN BY THESE PRES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at the undersigned do hereby certify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 The undersigned are the partners of a ___________ [general or limited] partnership that is transacting business in the State of _________________ under the fictitious name of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 The principal place of said business is located  at 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 The full names and places of residence of the  undersigned ar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____________________, whose place of residence is __________________________________________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____________________, whose place of residence is __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certificate is executed to reflect a change of [membership or fictitious nam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______________        /S/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