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TO ELECT TO ACCEPT DAMAGED GOODS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Suppli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 undersigned received defective or non-conforming goods on our order dated _, 19_.  The items and nature of damage or non-conformity are as follows: [Describ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shall accept said goods provided we are allowed a deduction of $_ from the pric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lease advise immediate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 xml:space="preserve">Very truly,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