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Lease Renewal Agreeme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ssor_________________________________    Cust: #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/>
        <w:t>Cont. #</w:t>
      </w:r>
    </w:p>
    <w:p>
      <w:pPr>
        <w:pStyle w:val="Normal"/>
        <w:bidi w:val="0"/>
        <w:jc w:val="left"/>
        <w:rPr/>
      </w:pPr>
      <w:r>
        <w:rPr/>
        <w:t>Address:_______________________________    Co.   #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ssee: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dress: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  WHEREAS, ________________     and Lessee heretofore entered into a rental agreement,  dated  __________ herein called "Original  Agreement", pursuant to which _________ furnished for Leasee a ___________________________, as identified above, and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EREAS, Lessor and Lessee desire at this time to further extend and amend said original agreement as hereinafter set for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   NOW, THEREFORE, it is mutually agreed that the "Original Agreement" shall be further extended and amended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a)  The payments under this agreement shall continu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in effect for the period of _____________month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ding __________________ and the Lessee sh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pay a monthly rental of _____________ pl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pplicable sales tax for each and every calenda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nth throughout the term of this agre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commencing the ____day of ___________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ending the ____day of _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   All of the terms and provisions of said "Original Agreement" except as herein modified, are to remain in full force and effect and are made a part of this Renewal Agre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SSOR:</w:t>
        <w:tab/>
        <w:tab/>
        <w:tab/>
        <w:tab/>
        <w:t>LESSE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____________________________</w:t>
        <w:tab/>
        <w:t>By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epted______________________</w:t>
        <w:tab/>
        <w:t>Title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____________________________</w:t>
        <w:tab/>
        <w:t>Payments Under This Contrac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rsonally Guaranteed By:</w:t>
      </w:r>
    </w:p>
    <w:p>
      <w:pPr>
        <w:pStyle w:val="Normal"/>
        <w:bidi w:val="0"/>
        <w:jc w:val="left"/>
        <w:rPr/>
      </w:pPr>
      <w:r>
        <w:rPr/>
        <w:t>Title_________________________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