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informing us that the [missing item] for your new   [product]   was not included in the carton has been brought to my atten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 package on its way to you now that includes the item and a little something extra.  This is our way of saying how sorry we are for inadvertently omitting it initially, and thanking you for choosing the [name of produc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can be of assistance to you in any way in the future, please call us at any tim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