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the time and consideration you extended to me during our interview yester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having had the opportunity to speak with you about my experience in related fields and my future go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hall look forward to hearing from you and wish to thank you again for your courtes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