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t was with great pleasure that I read of your promotion to the position of  [position]  with   [name of firm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know your firm has made a very wise choice and that you will excel in your new role as   [position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lease accept my congratulation on your promotion and my very best wishes for your continuing success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