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NOTICE OF RETURN OF GOODS SOLD ON APPROVAL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Supplier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e undersigned hereby returns to you the goods purchased from you on aproval on _, 19_; said goods consisting of: [Describ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