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my pleasure to advise you that [name of new sales representative] will now be representing our firm in your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individual]     has been handling our accounts in [locale]     for some time and is extremely knowledgable and helpful inthe field of     [specify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new representative is scheduled to visit your office on [dat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