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uit I received from you today is the wrong size.  As you will note, I reqested this suit in a size 6;  the one that you sent is size 1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await your instructions about returning the unusable merchandise and I would appreciate it if you would fill my original order as quickly as 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rompt attention to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