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CKNOWLEDGEMENT AND ACCEPTANCE OF ORDE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in receipt of your order described in the attached purchase order for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confirm acceptance on said order subject only to the following exceptions: 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n exceptions noted, we shall assume you agree to same unless objection is received within ten days of receipt of this noti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ank you for your patron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