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cent order from     [name of fir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unable to send you the merchandise due to the fact that your     [specify]     credit card has expired.  If you still want     [specify item]    , please forward your check or other acceptable form of payment and we will be happy to send it immediately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