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our pleasure to notify you that a charge account has been approved in your name.  We welcome you as a new customer and hope that you enjoy the convenience of your charge accou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established a credit limit on your account in the amount of $         At such time as you may wish to raise the credit line, a phone call or visit to our credit office should expedite our handling of your requ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enclosed your card and our pamphlet that explains our billing procedure, how to use your credit card, plus additional information we believe you will find usefu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again for choosing to shop with u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