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ASSIGNMENT OF TRADEMARK</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e undersigned _, of _ [Company], being the lawful owner of a certain trademark registered in the United States Patent Office under registration number _, dated _, 19_ [Trademark], for good  consideration does hereby sell, transfer and convey all right, title and interest in said trademark and convey all right, title and interest in said trademark and good will attaching thereto, unto _ [Buyer].</w:t>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By: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tate of _</w:t>
      </w:r>
    </w:p>
    <w:p>
      <w:pPr>
        <w:pStyle w:val="Normal"/>
        <w:bidi w:val="0"/>
        <w:jc w:val="left"/>
        <w:rPr/>
      </w:pPr>
      <w:r>
        <w:rPr/>
        <w:t>County of _                 Date: 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en personally appeared _ who acknowledged the foregong, before 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tary Seal]                      _______________________________</w:t>
      </w:r>
    </w:p>
    <w:p>
      <w:pPr>
        <w:pStyle w:val="Normal"/>
        <w:bidi w:val="0"/>
        <w:jc w:val="left"/>
        <w:rPr/>
      </w:pPr>
      <w:r>
        <w:rPr>
          <w:rFonts w:eastAsia="Liberation Serif" w:cs="Liberation Serif"/>
        </w:rPr>
        <w:t xml:space="preserve">                                            </w:t>
      </w:r>
      <w:r>
        <w:rPr/>
        <w:t>Notary Publi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