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the new owners of    [establishment name]    , you must be excited about your business venture.  Please accept our congratulations and very best wishes for your succ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name of company]     is a well established supplier of beef and provisions to many of the finer hotels and restaurants in    [city]     and its vicinity.  We specialize in choice and prime, portion controlled, pork, lamb, veal and western beef.  We have enclosed a price list for your review, but would like to add that there are specific quantity discounts that are avail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name of rep]     , our sales representative for your area, would  be  pleased to come to the     [name of restaurant]   at your convenience to show you the quality of our products and discuss our terms and prices with you. Please call     [phone]   for an appointmen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