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  [date]    , I attached my letter to the merchandise I returned to you and requested a refund for same.  I have enclosed a copy of that letter for your conven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you will note, quite some time has elapsed since I initiated my first correspondence, and I have not yet received your check.  I would appreciate it if you would tend to this matter as quickly as possible, since I am sure that you can understand my reluctance to order any additional merchandise from you under the present circumsta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