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missed you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didn't see you at our Summer Sale and we didn't see you at our Fall Sale, either.  So, after putting our heads together here at Lord &amp; Chambers, we concluded that one possible reason for you staying away so long might be that you don't like crowds.  We came up with the following solu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 PRE-CHRISTMAS SA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OPEN ONLY TO PREFERRED CUSTOMER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DECEMBER 17, 1995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5:00 P.M.- 9:00 P.M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re is any other reason that has kept you away, won't you please let us know by calling me at West Palm Beach (305) 662-000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