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gret to inform you that we are unable to extend any more time for payment of the above invo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feel that we have been extremely patient.  If we do not receive payment in full on or before    [date], we shall have no other choice but to turn this matter over to our attorney with instructions to use all available legal remedies to collect the amount owe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