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TO CANCEL SHIPMENT OF BACK-ORDERED GOOD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Suppli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Reference is made to our purchase order or contract dated _, 19_, a copy of which is attach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have received a partial shipment and notice that certain goods are out of stock or on back order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lease cancel our order for the back-ordered goods and adjust our invoice for goods receiv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