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your letter dated   /  /  ,you indicated that my current balance in the above referenced account is $__________.  Since this amount does not agree with my records, I am hiring an accountant to find the discrepanc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fortunately, my accountant still has all of my 1996 cancelled  checks which were delivered to him for the preparation of my 1996 tax return.  I have made arrangements for these checks  to be returned to me and should have a reconciliation ready for your review within the next ten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ce I am satisfied with the accuracy of the accounting, I will forward a letter, with any required documentation, to your atten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atience and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