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two firms have been doing business together for a long time.  Perhaps that is why we cannot understand why you haven't responded to any of our reminders advising you that your account has fallen seriously behi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here to listen if you are experiencing a problem and we are most anxious to maintain the goodwill that we have shared for so many yea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 not request your payment in this letter, but merely urge you to contact our credit manag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t us hear from you so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