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ASSIGNMENT OF ACCOUNTS RECEIVABLE [With Recourse]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OR VALUE RECEIVED, the undersigned hereby sells and transfers all right, title and interest in and to the account[s] receivable as annexed; to _.       _, the undersigned warrants that said account[s] are just and due and the undersigned has not received payment for same or any part thereof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t is further provided that if any said account does not make full payment within _ days, said account[s] may be retransferred to the undersigned and the undersigned shall repurchase same for the balance then owing on said account[s]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igned under seal this _ day of _, 19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