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LEASE OF LIE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 [date]   , [name of lienholder], of   [address]     , City of          , State of           , entered into an agreement with [name of person], of   [address]    , City of               , State of          to [subject of lien] at the property of [property owner], of  [address]       , which property is describ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[date]  , [lienholder] caused a lien to be recorded against the property described herein in the office of           , of the County of          , State of          . Said lien was duly recorded in Volume   , page  , of      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In consideration of     [amount]               Dollars, ($      ), receipt of which is hereby acknowledged, [lienholder] releases the above described property and its owner, [name of owner]   from any and all liability arising from the services performed by [lienholder] under the terms terms and conditions of the herein referenced contract, and does hereby authorize and direct that the above mentioned lien be discharged of reco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             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