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recent inquiry about [nature of inquiry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enclosing our catalog and price list for your review and are confident that this literature will provide many of the answers you have reques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there is additional information you would like to have regarding our products, please do not hesitate to contact us. We will be happy to assist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the kind words you used to describe our line of product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