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 is our pleasure to welcome you as new tenants of [name] Apartmen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hope that you will avail yourselves of the amenities that we offer including the swimming pool, sauna room, gymnasium and tennis cour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request that your guests use our guest parking area in order to avoid any inconvenience to the other tenan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selecting the  [name of apartment] and we sincerely hope that you find your new home comfortable and enjoyable.  If we can be of any assistance to you, please let us know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