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we received your notice of expansion, we at [name of firm]     were ela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are few firms that can boast of the successes that your company has achieved over such a relatively short period of  time.  A great deal of that success, in our opinion, must be directly attributed to your strong leadership and the sense of direction that you provi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congratulations and sincerest wishes for your continued succes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