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  <w:t>I have written to you several times over the past three months requesting an explanation of why you have failed to bring your account with us curr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 ignoring these requests, you are damaging the excellent credit record you had previously maintained with our company.  In addition, you are incurring additional expense to yourself and to 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less I hear from you within ten days, I will have no other choice but to turn your account over for collection. I am sorry that we must take such drastic action but I am afraid you leave us no alternative.  You can preserve your credit rating by remitting your check today for the amount stated abov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