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hipment we received on the above referenced purchase order was incomplete.  The following parts were missing:  _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ould appreciate it if you would rush the missing parts to us immediately.  If you are unable to do so, please call me at [telephone]   upon receipt of this letter.  Further delay might neccessitate our returning all merchandi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