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TO STOP GOODS IN TRANSI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Common Carri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You are in receipt of certain goods in transit shipped by us and scheduled for delivery 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 copy of our shipping documents is enclos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You are hereby instructed to stop transit of said goods, not make delivery to the consignee, and return said goods to us.  We agree to pay return freight charg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o negotiable bill of lading or document of title has been delivered to our customer [consignee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py to: _ [Custom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