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our receipt of the above referenced produ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will read the warranty for this product carefully, you will note that our one year guarantee covers parts only.  Any labor required for repairs is covered for a ninety (90) day period following the date of purcha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fore, while there will be no charge for any parts we may need to replace, there will be a minimal charge of $ for our labor in making the necessary repai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enclosed a card for your instructions.  Please check the appropriate box and return it to us as quickly as poss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sh to thank you for purchasing our product and hope that we may continue to be of service to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