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received the part for your [applianc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veral attempts have been made to contact you in order for our company to complete your repai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telephone us at   [number]   so that arrangements can be made to come to your home and complete this work.  The total cost of the part is $      , including sales tax. This amount will be payable at the time of instal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