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  [name of firm]      would like to welcome you as a new customer to our firm.  We know that you will be extremely satisfied with our line of products and the service we provide to our custom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are invited to purchase our merchandise on our regular open account terms,     [set forth terms].              Our credit manager,     [name]         , will be happy to discuss any aspect of our credit policy with you at your conveni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enclosing our catalog and price list for your review. I believe that you will find our prices competitive and in keeping with industry trends.  Throughout the year, we show our appreciation by offering our valued customers frequent discounts and incentiv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o hope you will afford us the opportunity to serve you in the near futur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