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REJECTION OF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received goods from you pursuant to our order or contract dated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ereby reject said goods for the reason[s] checked below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Goods were not delivered within required tim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Goods were defective as described on reverse sid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Goods were non-conforming to sample or specifications as stated on reverse sid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Notice of acceptance of our order, as required, has not been received, and we ordered the goods from other sourc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Prices for said goods do not conform to quote, catalogue or ord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Goods represent only a partial shipm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Other [Describe]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issue appropriate credits or refunds if prepaid, and provide instruction for return at your expense.  Rejection of said goods shall not be a waiver of any other claim we may ha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