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SUBORDINATION TO STATED AMOU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hereby subordinates all of our claims [secured or unsecured] against _, [Debtor] to a claim owed _, in an amount not to exceed $_, and notwithstanding whether said claim is secured or unsecu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sented to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</w:t>
      </w:r>
    </w:p>
    <w:p>
      <w:pPr>
        <w:pStyle w:val="Normal"/>
        <w:bidi w:val="0"/>
        <w:jc w:val="left"/>
        <w:rPr/>
      </w:pPr>
      <w:r>
        <w:rPr/>
        <w:t>Deb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