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LEAS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otice is hereby provided of the existence of the following leas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. LESSOR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2. LESSE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. LEASED PREMISES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4. TERM OF LEASE is _ years commencing on _, 19_ and ending on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5. OPTIONS TO EXTEND LEAS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6. OPTION TO ACQUIRE PROPERTY OR RIGHT OF FIRST REFUSAL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</w:t>
      </w:r>
      <w:r>
        <w:rPr/>
        <w:t>Less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</w:t>
      </w:r>
      <w:r>
        <w:rPr/>
        <w:t>Less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te of _</w:t>
      </w:r>
    </w:p>
    <w:p>
      <w:pPr>
        <w:pStyle w:val="Normal"/>
        <w:bidi w:val="0"/>
        <w:jc w:val="left"/>
        <w:rPr/>
      </w:pPr>
      <w:r>
        <w:rPr/>
        <w:t>County of _                        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n personally appeared _ who acknowledged the foregoing, before 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  <w:t>[Notary Seal]                               Notary Public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