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TO ACCOUNT DEBTOR OF ASSIGN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__[address]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notified that on     [date]  , [creditor] , of     [address]      ,      [city]    , [state]        , did assign all of his rights as secured party under the original Financing Statement, the date of which is [date]  , File No.       , filed on   [date] , at   [place of filing], to [name of assignee]  , of    [address]   ,   [city]     , [state]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tatement of said assignment has been filed at [place of filing]    , on     [date]     , bearing File No.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noticed that, effective  [date]    , your [monthly or other] payments of $        are to be made directly to [name of assignee]  at       [address]      ,   [city]    ,     [state]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[Signatures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