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has been a change in our delivery service policy which we would like to bring to your atten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always provided free delivery for any orders placed with the      [firm]      , regardless of the size of the order.  Due to the increase in the price of fuel, we must now limit this free delivery service to any orders over $      , not including the purchase of cigarettes.  We regret the necessity of imposing this restri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certain that you understand the reason for this change of policy and wish to take this opportunity to thank you for being one of our most valued customer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