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e of the requirements for obtaining refinancing on my [property]    is to obtain a current appraisal for the lender, [name of lender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location of the property to be appraised is [address]    ,     [city]    ,     [state]     and the appraisal is to be based on the land value plus improvem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appreciate your providing me with an estimate of both time and costs in order for you to prepare an appraisal that will meet the lender's requirem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any questions regarding this appraisal, please give us a call. 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