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ASSIGNMENT OF ACCOUNTS RECEIVABLE [With Non-Recourse]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OR VALUE RECEIVED, the undersigned hereby sells and transfers all right, title and interest in and to the account[s] receivable as annexed; to _.  The undersigned warrants that the said account[s] are just and due and the undersigned has not received payment for same or any part thereof; provided, however, that said account[s] are sold without recourse to the undersigned in the event of non-paymen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igned under seal this_ day of _, 19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