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lease disregard the letter I wrote to you on    [date] wherein I informed you that we would be unable to make any further deliveries to you as called for in our contract dated [date of contract]. </w:t>
      </w:r>
    </w:p>
    <w:p>
      <w:pPr>
        <w:pStyle w:val="Normal"/>
        <w:bidi w:val="0"/>
        <w:jc w:val="left"/>
        <w:rPr/>
      </w:pPr>
      <w:r>
        <w:rPr/>
        <w:t>The circumstances which prompted me to write the above mentioned letter have changed whereas [state circumstances permitting retraction]                                   . We expect to be able to resume deliveries on  [date] 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 for your understanding and cooperation in this matte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tes">
    <w:name w:val="Normal Notes"/>
    <w:basedOn w:val="Normal"/>
    <w:qFormat/>
    <w:pPr>
      <w:numPr>
        <w:ilvl w:val="0"/>
        <w:numId w:val="1"/>
      </w:numPr>
      <w:ind w:left="288" w:hanging="288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