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REQUEST FOR PRICE QUOT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Suppli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lease quote us your firm price for the following good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Units               Description              Unit Pric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                   _                        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                   _                        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                   _                        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                   _                       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lease indicate all prices FOB our place of business and indicate when your price quote shall expi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