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d been hoping that during this difficult period of reorganization we could keep all of our employees with the company.  Unfortunately, this is not the c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with regret, therefore, that we must inform you that we will be unable to utilize your services after  [date].  We have been pleased with the qualities you have exhibited during your tenure of employment with us, and will be sorry to lose you as an employee of the comp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best wishes for your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