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aving had the pleasure of mailing you [name of magazine] every month for the past three years, we were wondering if perhaps you haven't realized that your subscription ran out in    [month]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mailed you our     [month]     issue and have not yet removed your name from our subscriber's list since we felt that you may be unaware that it is time for your renewal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have enclosed our renewal subscription card for you which provides for 12 issues of     [name of magazine] at the low price of $      per issue, or $       less than the newsstand price.  As you can see, this represents a substantial saving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are looking forward to hearing from you soon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