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EXERCISE LEASE OP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be advised that the undersigned, as Lessee under a certain lease under date of _, 19_, for premises known as _ does hereby exercise its option to extend or renew said lease for the next option period commencing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/>
        <w:t>Less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