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provide us with a preliminary title report for the following property located in Pinellas Count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Legal 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enclosed our check made payable to you in the amount of $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reque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