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spending a considerable amount of time reviewing your counter proposal, my associates and I concluded that the terms are simply unworkable, and, from our point of view, unrealisti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wish to reconsider our original proposal please let me know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