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QUEST FOR NOTIC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ccordance with Section       of the Civil Code, request is hereby made that a copy of any notice of default and a copy of any notice of sale under deed of trust recorded [date]  , in book   , page  , records of        County, in the State of          , executed by            , as trustor, in which             is named as beneficiary, and as trustee, be mailed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>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Signature</w:t>
      </w:r>
    </w:p>
    <w:p>
      <w:pPr>
        <w:pStyle w:val="Normal"/>
        <w:bidi w:val="0"/>
        <w:jc w:val="left"/>
        <w:rPr/>
      </w:pPr>
      <w:r>
        <w:rPr/>
        <w:t>[Acknowledgm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