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EMPLOYMENT LETTE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Employe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_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pleased to confirm your new employment by our firm in the capacity of _.  You will report directly to _, commencing with your start of employment on _, 19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r salary shall be $_ per _.  You will also be covered by the standard group benefit plans and fringe benefits explained to you.  For the first year vacation time shall be pro-rated, so you will be entitled to _ days vacation for this yea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f you agree, this letter sets for the our understanding, please sign the enclosed copy and return for our fil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look forward to your joining the compan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