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TO CANCEL ENTIRE ORDER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Suppli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Reference is made to our purchase order or contract dated _, 19_, a copy of which is enclos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ue to your failure to ship the goods within the time required, we hereby cancel said order, reserving such further rights we may ha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